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ведения 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о доходах, об имуществе и обязательствах имущественного 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характера муниципальных служащих Краснопольского сельсовета 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за период  с 1 января 2019 года по 31 декабря 2019 год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218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7"/>
        <w:gridCol w:w="2084"/>
        <w:gridCol w:w="2184"/>
        <w:gridCol w:w="1417"/>
        <w:gridCol w:w="1701"/>
        <w:gridCol w:w="2262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ларированный годовой доход,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снощеков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арина Дмитриевн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раснопольского сельсов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нзенского район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833718,3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собственность 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444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/545 доля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64580000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15280,28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собственность )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/545 доли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645800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ькина  Наталья Евгеньевна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ого сельсовета</w:t>
            </w:r>
          </w:p>
          <w:p>
            <w:pPr>
              <w:pStyle w:val="Heading1"/>
              <w:jc w:val="center"/>
              <w:rPr>
                <w:rFonts w:eastAsia="Tahoma"/>
                <w:b/>
                <w:b/>
                <w:sz w:val="22"/>
                <w:szCs w:val="22"/>
              </w:rPr>
            </w:pPr>
            <w:r>
              <w:rPr>
                <w:rFonts w:eastAsia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center"/>
              <w:rPr>
                <w:rFonts w:eastAsia="Tahoma"/>
                <w:b/>
                <w:b/>
                <w:sz w:val="22"/>
                <w:szCs w:val="22"/>
              </w:rPr>
            </w:pPr>
            <w:r>
              <w:rPr>
                <w:rFonts w:eastAsia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153,11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вартира  (индивидуальная собственность)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 (собственность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1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охон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ергей Викторович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раснопольского сельсов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1285,47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891,32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гроб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алентина Николаевн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6440,6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вартира (1/2 общей долевой собственности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6706,34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1/2 общей долевой собственно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КИА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Kia-sporte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АЗ-211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426" w:right="1133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38"/>
      <w:outlineLvl w:val="0"/>
    </w:pPr>
    <w:rPr>
      <w:rFonts w:ascii="Tahoma" w:hAnsi="Tahoma" w:cs="Tahoma"/>
      <w:color w:val="000000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8:00Z</dcterms:created>
  <dc:creator>Zver</dc:creator>
  <dc:description/>
  <cp:keywords/>
  <dc:language>en-US</dc:language>
  <cp:lastModifiedBy>Марина Дмитриевна</cp:lastModifiedBy>
  <dcterms:modified xsi:type="dcterms:W3CDTF">2020-04-01T13:20:00Z</dcterms:modified>
  <cp:revision>21</cp:revision>
  <dc:subject/>
  <dc:title/>
</cp:coreProperties>
</file>