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7"/>
      </w:tblGrid>
      <w:tr>
        <w:trPr>
          <w:trHeight w:val="1327" w:hRule="atLeast"/>
        </w:trPr>
        <w:tc>
          <w:tcPr>
            <w:tcW w:w="968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МИТЕТ МЕСТНОГО САМОУПРАВ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РАСНОПОЛЬ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НЗЕНСКОГО РАЙОНА ПЕНЗЕНСКОЙ ОБЛА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РЕТЬЕГО  СОЗЫВА</w:t>
            </w:r>
          </w:p>
        </w:tc>
      </w:tr>
      <w:tr>
        <w:trPr>
          <w:trHeight w:val="423" w:hRule="atLeast"/>
        </w:trPr>
        <w:tc>
          <w:tcPr>
            <w:tcW w:w="96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9687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sz w:val="28"/>
              </w:rPr>
              <w:t xml:space="preserve">                                                     </w:t>
            </w:r>
            <w:r>
              <w:rPr>
                <w:sz w:val="28"/>
              </w:rPr>
              <w:t>Р Е Ш Е Н И Е</w:t>
            </w:r>
          </w:p>
        </w:tc>
      </w:tr>
      <w:tr>
        <w:trPr>
          <w:trHeight w:val="362" w:hRule="atLeast"/>
        </w:trPr>
        <w:tc>
          <w:tcPr>
            <w:tcW w:w="96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4145</wp:posOffset>
                      </wp:positionV>
                      <wp:extent cx="3086100" cy="7118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5"/>
                                    <w:gridCol w:w="2946"/>
                                    <w:gridCol w:w="412"/>
                                    <w:gridCol w:w="1207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9 сентября 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-1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с. Краснополь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56.05pt;mso-wrap-distance-left:9pt;mso-wrap-distance-right:9pt;mso-wrap-distance-top:0pt;mso-wrap-distance-bottom:0pt;margin-top:11.35pt;mso-position-vertical-relative:text;margin-left:12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46"/>
                              <w:gridCol w:w="412"/>
                              <w:gridCol w:w="120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9 сентября  2019 года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членов конкурсной комиссии на замещение должности главы администрации Краснопольского сельсовета Пензенского района Пензенской области  назначаемого по контра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5 статьи 37 Федерального закона от 06.10.2003 № 131-ФЗ «Об общих принципах организации местного самоуправления в Российской Федерации», статьи 20 Устава Краснопольского сельсовета,  По</w:t>
      </w:r>
      <w:r>
        <w:rPr>
          <w:color w:val="000000"/>
          <w:sz w:val="28"/>
          <w:szCs w:val="28"/>
        </w:rPr>
        <w:t>рядка проведения конкурса на замещение должности главы администрации Краснопольского сельсовета, назначаемого по контракту, утвержденного решением Комитета местного самоуправления Краснопольского сельсовета от  01.06.2011 года № 25-7/1,</w:t>
      </w:r>
    </w:p>
    <w:p>
      <w:pPr>
        <w:pStyle w:val="ConsNormal"/>
        <w:widowControl/>
        <w:ind w:left="709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членами конкурсной комиссии на замещение должности главы администрации Краснопольского сельсовета,</w:t>
      </w:r>
      <w:r>
        <w:rPr/>
        <w:t xml:space="preserve"> </w:t>
      </w:r>
      <w:r>
        <w:rPr>
          <w:sz w:val="28"/>
          <w:szCs w:val="28"/>
        </w:rPr>
        <w:t>назначаемого по контракт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елову Валентину Александровну главу Краснопольского сельсовет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Разуваеву Валентину Николаевну</w:t>
      </w:r>
      <w:r>
        <w:rPr>
          <w:szCs w:val="20"/>
        </w:rPr>
        <w:t xml:space="preserve">  </w:t>
      </w:r>
      <w:r>
        <w:rPr>
          <w:sz w:val="28"/>
          <w:szCs w:val="20"/>
        </w:rPr>
        <w:t>депутата от избирательного округа № 2</w:t>
      </w:r>
      <w:r>
        <w:rPr>
          <w:szCs w:val="20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Cs w:val="20"/>
        </w:rPr>
        <w:t xml:space="preserve">-  </w:t>
      </w:r>
      <w:r>
        <w:rPr>
          <w:sz w:val="28"/>
          <w:szCs w:val="28"/>
        </w:rPr>
        <w:t xml:space="preserve">Лохонов Сергей Викторович  ведущего специалиста администрации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Краснопольского сельсовета Пензенского района Пензенской области/по 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 w:val="28"/>
          <w:szCs w:val="28"/>
        </w:rPr>
        <w:t>согласованию/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Ходатайствовать перед главой администрации Пензенского района о назначении в установленном законом порядке трех членов конкурсной комиссии на замещение должности главы администрации Краснопольского сельсовета,  назначаемого по контракт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Глава Краснопольского сельсовета                                   В.А.Прелова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45:00Z</dcterms:created>
  <dc:creator>Zver</dc:creator>
  <dc:description/>
  <cp:keywords/>
  <dc:language>en-US</dc:language>
  <cp:lastModifiedBy>User</cp:lastModifiedBy>
  <cp:lastPrinted>2019-09-25T08:51:00Z</cp:lastPrinted>
  <dcterms:modified xsi:type="dcterms:W3CDTF">2019-10-08T13:58:00Z</dcterms:modified>
  <cp:revision>14</cp:revision>
  <dc:subject/>
  <dc:title/>
</cp:coreProperties>
</file>