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7"/>
      </w:tblGrid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1327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ПОЛЬ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lang w:eastAsia="en-US"/>
              </w:rPr>
            </w:pPr>
            <w:r>
              <w:rPr>
                <w:b/>
                <w:sz w:val="32"/>
                <w:szCs w:val="32"/>
              </w:rPr>
              <w:t xml:space="preserve">ПЕНЗЕНСКОГО РАЙОНА ПЕНЗЕНСКОЙ ОБЛАСТИ </w:t>
            </w:r>
            <w:r>
              <w:rPr>
                <w:b/>
                <w:sz w:val="32"/>
                <w:szCs w:val="32"/>
                <w:lang w:eastAsia="en-US"/>
              </w:rPr>
              <w:t>ТРЕТЬЕГО  СОЗЫВА</w:t>
            </w:r>
          </w:p>
        </w:tc>
      </w:tr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9687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6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0335</wp:posOffset>
                      </wp:positionV>
                      <wp:extent cx="3453130" cy="710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130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0"/>
                                    <w:gridCol w:w="3296"/>
                                    <w:gridCol w:w="460"/>
                                    <w:gridCol w:w="1352"/>
                                  </w:tblGrid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сентября 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2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5-1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543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с. Краснополь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9pt;height:55.95pt;mso-wrap-distance-left:9pt;mso-wrap-distance-right:9pt;mso-wrap-distance-top:0pt;mso-wrap-distance-bottom:0pt;margin-top:-11.05pt;mso-position-vertical-relative:text;margin-left:106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"/>
                              <w:gridCol w:w="3296"/>
                              <w:gridCol w:w="460"/>
                              <w:gridCol w:w="1352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5-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43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О постоянных комиссиях Комитета местного самоуправления Краснопольского сельсовета третьего созы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35, части 3 статьи 43 Федерального закона от 06.10.2003 № 131-ФЗ «Об общих принципах организации местного самоуправления в Российской Федерации», статьи 20 Устава Краснопольского сельсовета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раснопольского сельсов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бразовать следующие постоянные комиссии Комитета местного самоуправления  Краснополь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нормотворчеству и социальн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юджетной, налоговой и экономическ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Избрать в состав  постоянной комиссии Комитета местного самоуправления Краснопольского сельсовета по нормотворчеству и социальной политике  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Бодрову Ольгу Анатольевну - депутата от избирательного округа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охина Дмитрия Николаевича - депутата от избирательного округа № 6;     Чувашову Надежду Викторовну - депутата от избирательного округа №  8.</w:t>
      </w:r>
    </w:p>
    <w:p>
      <w:pPr>
        <w:pStyle w:val="Normal"/>
        <w:jc w:val="both"/>
        <w:rPr/>
      </w:pPr>
      <w:r>
        <w:rPr>
          <w:sz w:val="28"/>
          <w:szCs w:val="28"/>
        </w:rPr>
        <w:t>3. Избрать  в состав  постоянной комиссии Комитета местного самоуправления Краснополь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юджетной, налоговой и экономической политик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ну Наталью Михайловну  - депутата от избирательного округа № 10;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лдомасову Марию Владимировну  - депутата от избирательного округа №  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есникову Наталью Александровну- депутата от избирательного округа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брать председателем постоянной комиссии Комитета местного самоуправления Краснопольского сельсовета по нормотворчеству и социальной политике Чувашову Надежду Викторовну - депутата от избирательного округа №  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Избрать  председателем постоянной комиссии Комитета местного самоуправления Краснополь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юджетной, налоговой и экономической  политике Колдомасову Марию Владимировну - депутата от избирательного округа № 5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польского сельсовета                                      В.А.Прелова</w:t>
      </w:r>
    </w:p>
    <w:sectPr>
      <w:type w:val="nextPage"/>
      <w:pgSz w:w="11906" w:h="16838"/>
      <w:pgMar w:left="90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25:00Z</dcterms:created>
  <dc:creator>Zver</dc:creator>
  <dc:description/>
  <cp:keywords/>
  <dc:language>en-US</dc:language>
  <cp:lastModifiedBy>Марина Дмитриевна</cp:lastModifiedBy>
  <dcterms:modified xsi:type="dcterms:W3CDTF">2019-09-11T13:44:00Z</dcterms:modified>
  <cp:revision>9</cp:revision>
  <dc:subject/>
  <dc:title/>
</cp:coreProperties>
</file>