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165" cy="961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АСНОПОЛЬ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16"/>
                <w:szCs w:val="16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Heading3"/>
              <w:ind w:left="567" w:hanging="0"/>
              <w:rPr>
                <w:color w:val="000000"/>
                <w:kern w:val="2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нтракт с лицом, назначаемым на должность главы администрации Краснопольского сельсовета Пензен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88036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27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>44-1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Краснополь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9pt;mso-wrap-distance-right:9pt;mso-wrap-distance-top:0pt;mso-wrap-distance-bottom:0pt;margin-top:-2.6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020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27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44-1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Краснополь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Краснопо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Пензен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 </w:t>
      </w:r>
      <w:r>
        <w:rPr>
          <w:b/>
          <w:sz w:val="28"/>
          <w:szCs w:val="28"/>
        </w:rPr>
        <w:t xml:space="preserve">Краснопольского </w:t>
      </w:r>
      <w:r>
        <w:rPr>
          <w:b/>
          <w:bCs/>
          <w:sz w:val="28"/>
          <w:szCs w:val="28"/>
        </w:rPr>
        <w:t>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Контракт с лицом, назначаемым на должность главы администрации Краснопольского сельсовета по контракту, утвержденный решением КМС Краснопольского сельсовета от 19.09.2019 № 10-1\3, следующие изменения: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подпункт 3.4.1 пункта 3.4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4.1 </w:t>
      </w:r>
      <w:r>
        <w:rPr>
          <w:rFonts w:eastAsia="Calibri"/>
          <w:sz w:val="28"/>
          <w:szCs w:val="28"/>
        </w:rPr>
        <w:t>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</w:t>
      </w:r>
      <w:r>
        <w:rPr>
          <w:sz w:val="28"/>
          <w:szCs w:val="28"/>
        </w:rPr>
        <w:t>;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зменить подпункт 3.4.3 пункта 3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иные случаи, предусмотренные федеральными законам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 пункт 3.6 изменить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«О муниципальной службе в Российской Федерации».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Краснопо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 «Колокол».</w:t>
      </w:r>
    </w:p>
    <w:p>
      <w:pPr>
        <w:pStyle w:val="Style1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раснопо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по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го района Пензенской области                     В.А.Прелова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B5B82A0F83C47E87CD44CF960F2CED56F9D1264298E42A3BE20E65961474743B715837CC2C7769D5782D6499NCo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46:00Z</dcterms:created>
  <dc:creator>akimova</dc:creator>
  <dc:description/>
  <cp:keywords/>
  <dc:language>en-US</dc:language>
  <cp:lastModifiedBy>User</cp:lastModifiedBy>
  <cp:lastPrinted>2020-03-17T16:37:00Z</cp:lastPrinted>
  <dcterms:modified xsi:type="dcterms:W3CDTF">2020-03-31T08:10:00Z</dcterms:modified>
  <cp:revision>5</cp:revision>
  <dc:subject/>
  <dc:title> </dc:title>
</cp:coreProperties>
</file>