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Arial"/>
        </w:rPr>
        <w:t xml:space="preserve">                                                       </w:t>
      </w:r>
      <w:r>
        <w:rPr/>
        <w:drawing>
          <wp:inline distT="0" distB="0" distL="0" distR="0">
            <wp:extent cx="6089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 МЕСТНОГО  САМОУПРАВЛЕНИЯ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РАСНОПОЛЬСКОГО  СЕЛЬСОВЕТА 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ПЕНЗЕНСКОГО РАЙОНА   ПЕНЗ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ТОР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30 августа  2019 года  № 358- 98/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Cs/>
          <w:lang w:val="en-US"/>
        </w:rPr>
        <w:t>c</w:t>
      </w:r>
      <w:r>
        <w:rPr>
          <w:bCs/>
        </w:rPr>
        <w:t>.Краснопол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премировании руководителей органов местного самоуправл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ых образований Пензенского района по ит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боты за 2 квартал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премирования муниципального служащего, лица, замещающего муниципальную должность в Пензенской области, утверждённым решением Совета от 18.06.2003г № 30-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омитет местного самоуправления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_Hlk298501250"/>
      <w:r>
        <w:rPr>
          <w:sz w:val="28"/>
          <w:szCs w:val="28"/>
        </w:rPr>
        <w:t>Установить размер премии по итогам работы за 2 квартал 2019 года  Главе Администрации  Краснопольского сельсовета в размере  100% оклада  : за выполнение доходной части бюджета и  социально-экономическое развитие территории</w:t>
      </w:r>
      <w:bookmarkEnd w:id="0"/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ы, связанные с выплатой премии, произвести в пределах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польского сельсовета                                   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</w:rPr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2:00Z</dcterms:created>
  <dc:creator>Zver</dc:creator>
  <dc:description/>
  <cp:keywords/>
  <dc:language>en-US</dc:language>
  <cp:lastModifiedBy>User</cp:lastModifiedBy>
  <cp:lastPrinted>2019-09-04T18:51:00Z</cp:lastPrinted>
  <dcterms:modified xsi:type="dcterms:W3CDTF">2019-09-04T15:57:00Z</dcterms:modified>
  <cp:revision>4</cp:revision>
  <dc:subject/>
  <dc:title/>
</cp:coreProperties>
</file>