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242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ПОЛЬ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9г. №  33-8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раснопол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Краснопольского сельсовета Пензенского района Пензенской област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</w:t>
      </w:r>
      <w:r>
        <w:rPr>
          <w:b/>
          <w:bCs/>
          <w:sz w:val="28"/>
          <w:szCs w:val="28"/>
        </w:rPr>
        <w:t>плановый период 2021 и 2022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1. Основные характеристики бюджета Краснопольского сельсовета Пензенского района Пензенской области на 2020 год и  </w:t>
      </w:r>
      <w:r>
        <w:rPr>
          <w:b/>
          <w:bCs/>
          <w:sz w:val="28"/>
          <w:szCs w:val="28"/>
        </w:rPr>
        <w:t>плановый период 2021 и 2022 год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Краснопольского сельсовета Пензенского района Пензенской области на 2020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Краснопольского сельсовета Пензенского района Пензенской области в сумме  7040,0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Краснопольского сельсовета Пензенского района Пензенской области в сумме 7456,0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Краснополь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Краснопольского сельсовета Пензенского района Пензенской области на 1 января 2021 года в сумме 416,0 тыс. рублей;</w:t>
      </w:r>
    </w:p>
    <w:p>
      <w:pPr>
        <w:pStyle w:val="Style13"/>
        <w:ind w:left="0" w:right="0" w:firstLine="539"/>
        <w:rPr/>
      </w:pPr>
      <w:r>
        <w:rPr/>
        <w:t>5) прогнозируемый дефицит бюджета Краснопольского сельсовета Пензенского района Пензенской области в сумме 416,0 тыс. рублей.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Утвердить основные характеристики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 на плановый период 2021 и 2022 годов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1 год в сумме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7220,7</w:t>
      </w:r>
      <w:r>
        <w:rPr>
          <w:sz w:val="28"/>
          <w:szCs w:val="28"/>
        </w:rPr>
        <w:t xml:space="preserve">  тыс. рублей, на 2022 год в сумме </w:t>
      </w:r>
      <w:r>
        <w:rPr>
          <w:lang w:val="ru-RU"/>
        </w:rPr>
        <w:t>7483,6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1 год в сумме </w:t>
      </w:r>
      <w:r>
        <w:rPr>
          <w:lang w:val="ru-RU"/>
        </w:rPr>
        <w:t>7651,7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lang w:val="ru-RU"/>
        </w:rPr>
        <w:t>177,4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 2022 год в сумме </w:t>
      </w:r>
      <w:r>
        <w:rPr>
          <w:lang w:val="ru-RU"/>
        </w:rPr>
        <w:t>7937,6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lang w:val="ru-RU"/>
        </w:rPr>
        <w:t>368,2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3) размер резервного фонда администрации </w:t>
      </w:r>
      <w:r>
        <w:rPr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1 год в сумме </w:t>
      </w:r>
      <w:r>
        <w:rPr>
          <w:lang w:val="ru-RU"/>
        </w:rPr>
        <w:t>10,0</w:t>
      </w:r>
      <w:r>
        <w:rPr>
          <w:sz w:val="28"/>
          <w:szCs w:val="28"/>
        </w:rPr>
        <w:t xml:space="preserve"> тыс. рублей, и на 2022 год в сумме </w:t>
      </w:r>
      <w:r>
        <w:rPr>
          <w:lang w:val="ru-RU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1 января 2022 года в сумме </w:t>
      </w:r>
      <w:r>
        <w:rPr>
          <w:lang w:val="ru-RU"/>
        </w:rPr>
        <w:t>847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 </w:t>
      </w:r>
      <w:r>
        <w:rPr>
          <w:lang w:val="ru-RU"/>
        </w:rPr>
        <w:t>1301,0</w:t>
      </w:r>
      <w:r>
        <w:rPr>
          <w:sz w:val="28"/>
          <w:szCs w:val="28"/>
        </w:rPr>
        <w:t xml:space="preserve"> тыс. рублей;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</w:t>
      </w:r>
      <w:r>
        <w:rPr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1 год в сумме  </w:t>
      </w:r>
      <w:r>
        <w:rPr>
          <w:lang w:val="ru-RU"/>
        </w:rPr>
        <w:t>431,0</w:t>
      </w:r>
      <w:r>
        <w:rPr>
          <w:sz w:val="28"/>
          <w:szCs w:val="28"/>
        </w:rPr>
        <w:t xml:space="preserve"> тыс. рублей и на 2022 год в сумме </w:t>
      </w:r>
      <w:r>
        <w:rPr>
          <w:lang w:val="ru-RU"/>
        </w:rPr>
        <w:t>454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3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Статья 2. Источники финансирования дефицита бюджета Краснопольского  сельсовета Пензенского района  Пензенской области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Краснопольского сельсовета Пензенского района</w:t>
      </w:r>
      <w:r>
        <w:rPr>
          <w:sz w:val="28"/>
        </w:rPr>
        <w:t xml:space="preserve"> Пензенской области на 2020 год и на плановый период 2021 и 2022 годов согласно приложению 1 к настоящему Решени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полнительные основания и иные условия предоставления отсрочек, рассрочек, инвестиционных налоговых кредитов, а также льготы по местным налогам, сборам и неналоговым дохода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ринятия в 2020-2022 годах нормативных актов, устанавливающих дополнительные основания и иные условия предоставления отсрочек, рассрочек, налоговых кредитов, инвестиционных налоговых кредитов сверх предусмотренных частью первой Налогового кодекса Российской Федерации, а также льготы по местным налогам, сборам и неналоговым доходам.</w:t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Главные администраторы доходов и главные администраторы источников финансирования дефицита бюджета Краснопольского сельсовета Пензенского района </w:t>
      </w:r>
      <w:r>
        <w:rPr>
          <w:b/>
          <w:sz w:val="28"/>
        </w:rPr>
        <w:t>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и главных администраторов источников финансирования дефицита бюджета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крепить доходы бюджета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доходов бюджет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крепить источники финансирования дефицита бюджета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источников финансирования дефицита  бюджета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бъем поступлений доходов в бюджет </w:t>
      </w:r>
      <w:r>
        <w:rPr>
          <w:b/>
          <w:sz w:val="28"/>
        </w:rPr>
        <w:t>Краснопольского сельсовета Пензе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поступлений налоговых и неналоговых доходов в бюджет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и на плановый период 2021 и 2022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в сумме – 2880,0 тыс. рублей (в том числе межбюджетных трансфертов 2880,0 тыс. рублей), на 2021 год в сумме – 2909,7 тыс. рублей (в том числе межбюджетных трансфертов 2909,7 тыс. рублей), на 2022 год в сумме – 2940,6 тыс. рублей (в том числе межбюджетных трансфертов  2940,6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Бюджетные ассигнования бюджета </w:t>
      </w:r>
      <w:r>
        <w:rPr>
          <w:b/>
          <w:sz w:val="28"/>
        </w:rPr>
        <w:t>Краснопольского сельсовета Пензенского района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твердить: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) распределение бюджетных ассигнований на 2020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ведомственную структуру расходов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0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на плановый период 2021 и 2022 годов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раснопольского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 2021 и 2022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/>
        <w:t>Статья 7.  Бюджетные ассигнования муниципального дорожного фонда Краснополь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>1. В соответствии со статьей 5-1 Положения «О бюджетном процессе в Краснопольском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 », утвержденном решением  Комитета местного самоуправления от 01.06.2011г. № 29-7/1 «Об утверждении Положения «О бюджетном процессе в Краснопольском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Краснопольского сельсовета Пензенского района Пензенской области в следующих суммах:</w:t>
      </w:r>
    </w:p>
    <w:p>
      <w:pPr>
        <w:pStyle w:val="Normal"/>
        <w:rPr/>
      </w:pPr>
      <w:r>
        <w:rPr>
          <w:sz w:val="28"/>
          <w:szCs w:val="28"/>
        </w:rPr>
        <w:tab/>
        <w:t>- на 2020 год – 1646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1 год – 1677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175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за счет ассигнований муниципального дорожного фонда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производится финансирование мероприятий по капитальному ремонту, модернизации и содержанию автомобильных дорог местного значения в границах населенных пунктов </w:t>
      </w:r>
      <w:r>
        <w:rPr>
          <w:sz w:val="28"/>
        </w:rPr>
        <w:t>Краснопольского сельсовета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Heading4"/>
        <w:keepLines/>
        <w:numPr>
          <w:ilvl w:val="0"/>
          <w:numId w:val="0"/>
        </w:numPr>
        <w:spacing w:before="240" w:after="0"/>
        <w:ind w:left="0" w:firstLine="708"/>
        <w:jc w:val="both"/>
        <w:rPr/>
      </w:pPr>
      <w:r>
        <w:rPr/>
        <w:t xml:space="preserve">Статья 8. Межбюджетные трансферты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бъем межбюджетных трансфертов, предоставляемых другим бюджетам из бюджета Краснопольского сельсовета Пензенского района Пензенской области на 2020 год и на плановый период 2021 и 2022 годов согласно приложению 10 к настоящему Решению;</w:t>
      </w:r>
    </w:p>
    <w:p>
      <w:pPr>
        <w:pStyle w:val="Heading4"/>
        <w:keepLines/>
        <w:spacing w:before="240" w:after="0"/>
        <w:ind w:firstLine="708"/>
        <w:jc w:val="both"/>
        <w:rPr/>
      </w:pPr>
      <w:r>
        <w:rPr/>
        <w:t>Статья 9. Муниципальные внутренние заимствования Краснопольского сельсовета Пензенского района Пензенской области, муниципальный  внутренний долг Краснопольского сельсовета Пензенского района Пензенской области и предоставление муниципальных гарантий Краснополь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ограмму муниципальных внутренних заимствований Краснополь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и на плановый период 2021 и 2022 годов согласно приложению 11 к настоящему Решению.</w:t>
      </w:r>
    </w:p>
    <w:p>
      <w:pPr>
        <w:pStyle w:val="1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 xml:space="preserve">2.Установить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 по муниципальным гарантиям на 1 января 2021 года, на 1 января 2022 года,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, соответствующей нулево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объем расходов на обслуживание внутреннего муниципального долга Краснопольского 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20 год в сумме 1416,0 тыс. рублей, на 2021 год в сумме 1431,0 тыс. рублей и на 2022 год в сумме 1454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Утвердить Программу муниципальных гарантий Краснополь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в валюте Российской Федерации на 2020 год и на плановый период 2021 и 2022 годов согласно приложению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Краснопольского сельсовета Пензенского района Пензенской области является органом, уполномоченным на привлечение от имени Краснопольского сельсовета Пензенского района Пензенской области кредитов от кредит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left="1560" w:hanging="1560"/>
        <w:jc w:val="both"/>
        <w:rPr/>
      </w:pPr>
      <w:r>
        <w:rPr>
          <w:rStyle w:val="S10"/>
          <w:b/>
          <w:sz w:val="28"/>
          <w:szCs w:val="28"/>
        </w:rPr>
        <w:t xml:space="preserve">            </w:t>
      </w:r>
      <w:r>
        <w:rPr>
          <w:rStyle w:val="S10"/>
          <w:b/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Реструктуризация задолженности по бюджетным кредитам, </w:t>
      </w:r>
    </w:p>
    <w:p>
      <w:pPr>
        <w:pStyle w:val="S15"/>
        <w:spacing w:before="0" w:after="0"/>
        <w:jc w:val="both"/>
        <w:rPr/>
      </w:pPr>
      <w:r>
        <w:rPr>
          <w:b/>
          <w:sz w:val="28"/>
          <w:szCs w:val="28"/>
        </w:rPr>
        <w:t>предоставленным из бюджета Краснопо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  Пензенской области</w:t>
      </w:r>
    </w:p>
    <w:p>
      <w:pPr>
        <w:pStyle w:val="S15"/>
        <w:spacing w:before="0" w:after="0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дминистрация Краснопольского сельсовета Пензенского района Пензенской области вправе провести в 2020 году реструктуризацию обязательств (задолженности) перед бюджетом Краснопольского сельсовета Пензенского района Пензенской области по бюджетным кредитам, предоставленным после 1 января 2017 года в пределах остатков не погашенной на дату реструктуризации задолженности по бюджетным кредитам на следующих основных условиях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еструктуризация осуществляется в пределах срока действия соглашения о предоставлении бюджетного кредита из бюджета Краснопольского сельсовета Пензенского района Пензенской област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2) реструктуризация не осуществляется в отношении обязательств, с просроченной задолженностью по бюджетным кредитам, ранее предоставленным из бюджета Краснопольского сельсовета Пенз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Реструктуризация по бюджетным кредитам, указанным в части 1 настоящей статьи, осуществляется посредств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1. Особенности исполнения бюджета Краснопольского сельсовета Пензенского района Пензенской области в 2020 год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расходы бюджета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 Пензенской области финансируются по мере фактического поступления доходов в бюджет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с учетом его дефиц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первоочередном порядке из бюджета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финансируются расходы по выплате заработной платы с начислениями (денежного довольствия), надбавок к ней,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нормативным правовым актам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оплату коммунальных платежей; на перечисление взносов на обязательное медицинское страхование неработающего населения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проведение выборов и референдумов, а также расходы из резервного фонда администрации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по погашению муниципального долга Краснопольского сельсовета Пенз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 в объеме остатков субсидий, предоставленных муниципальным бюджетным учреждениям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в 2019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бюджета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за счет утвержденных им бюджетных ассигнований на 2020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Вступление в силу настоящего Реш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настоящее решение в Информационном бюллетене Краснопольского 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Колокол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0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Комитета местного самоуправления Краснополь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12.2019г.№33-8/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Краснополь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1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3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54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1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3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54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1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3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54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45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651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937,6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37,6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4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9г.№ 33-8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Краснополь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поль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 источников финансирования дефицита бюджета Краснополь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поль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12.2019г.№33-8/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8"/>
          <w:szCs w:val="28"/>
        </w:rPr>
        <w:t>Доходы бюджета Краснопольского сельсовета Пензе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529"/>
      </w:tblGrid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главных администраторов и кодов поступлений в бюдж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 Краснопольского сельсовета Пензенского района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3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4 02053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0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4 06326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115</w:t>
            </w:r>
            <w:r>
              <w:rPr>
                <w:bCs/>
                <w:sz w:val="24"/>
                <w:szCs w:val="24"/>
              </w:rPr>
              <w:t xml:space="preserve">7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9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1008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10</w:t>
            </w:r>
            <w:r>
              <w:rPr>
                <w:bCs/>
                <w:sz w:val="24"/>
                <w:szCs w:val="24"/>
                <w:lang w:val="en-US"/>
              </w:rPr>
              <w:t>12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1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7 14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5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4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7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118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9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45393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45</w:t>
            </w:r>
            <w:r>
              <w:rPr>
                <w:sz w:val="24"/>
                <w:szCs w:val="24"/>
                <w:lang w:val="en-US"/>
              </w:rPr>
              <w:t>55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9005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1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7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3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кодам программ (подпрограмм) данного доходного источника осуществляется администратором, указанным в группировочном коде класс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зенского района Пензензенского района </w:t>
      </w:r>
    </w:p>
    <w:p>
      <w:pPr>
        <w:sectPr>
          <w:footerReference w:type="default" r:id="rId7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12.2019г.№33-8/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Краснопольского сельсовета Пензенского района Пензенской области, закрепленные за главными администраторами источников финансирования дефицита бюджета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0"/>
        <w:gridCol w:w="610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Администрация Краснопольского сельсовета Пензенского района Пензенской области      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810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5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6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01 060100 10 0000 6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Средства от продажи акций и иных форм участия в капитале, находящихся в собственности сельских поселений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Краснопольского сельсовета</w:t>
      </w:r>
    </w:p>
    <w:p>
      <w:pPr>
        <w:sectPr>
          <w:footerReference w:type="default" r:id="rId8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12.2019г.№33-8/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ьского сельсовета Пензенского района  Пензенской области на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/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43,0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5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5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76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,0</w:t>
            </w:r>
          </w:p>
        </w:tc>
      </w:tr>
      <w:tr>
        <w:trPr>
          <w:trHeight w:val="20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1 0000 00 0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12.2019г.№33-8/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Краснополь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/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0,6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40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2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0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 О мероприятиях по реализации государственной социа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6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расноп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9г.№33-8/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раснополь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7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569,4 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7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5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В.А.Прелова      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расноп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9г.№33-8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поль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134"/>
        <w:gridCol w:w="850"/>
        <w:gridCol w:w="860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огословского сельсовет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7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569,4 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7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54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5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В.А.Прелова       </w:t>
      </w:r>
    </w:p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раснополь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9г.№33-8/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Краснополь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926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9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«Развитие Краснополь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                                                                     Пензенского района </w:t>
      </w:r>
      <w:r>
        <w:rPr>
          <w:sz w:val="28"/>
        </w:rPr>
        <w:t>Пензенской области                                                                        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9г.№33-8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ежбюджетные трансферты бюджету Пензенского района Пензенской области  из бюджета 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части полномочий по решению вопросов местного значения, в соответствии с заключенными соглашениями на 2020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781"/>
        <w:gridCol w:w="1359"/>
        <w:gridCol w:w="1114"/>
        <w:gridCol w:w="1114"/>
      </w:tblGrid>
      <w:tr>
        <w:trPr>
          <w:trHeight w:val="56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Цель предост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0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отдельных полномочий по организации исполнения бюджета Краснополь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размещению муниципального заказа для муниципальных нужд Краснопольского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части полномочий в области жилищных отнош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пенсионному обеспечению за выслугу лет муниципальных  служащих Краснопольского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полномочий по оказанию поддержки гражданам и их объединениям, участвующим в охране общественного порядка,  созданию условий для деятельности народных дружин в границах Краснопольского сельсовета Пензенского района Пензен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части полномочий по вопросам малого и среднего предпринима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исполнение  полномочий  по осуществлению внутреннего муниципального финансового контрол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того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sectPr>
          <w:footerReference w:type="default" r:id="rId11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В.А.Прелова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9г.№33-8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раснопольского 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и плановый период 2021 и 2022 годов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 Муниципальные внутренние заимствования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</w:rPr>
        <w:t xml:space="preserve"> сельсовета Пензенского района Пензен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90"/>
        <w:gridCol w:w="1547"/>
        <w:gridCol w:w="5555"/>
      </w:tblGrid>
      <w:tr>
        <w:trPr>
          <w:tblHeader w:val="true"/>
          <w:trHeight w:val="2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 xml:space="preserve">заимствований </w:t>
            </w:r>
            <w:r>
              <w:rPr>
                <w:b/>
              </w:rPr>
              <w:t>Краснопольского</w:t>
            </w:r>
            <w:r>
              <w:rPr/>
              <w:t xml:space="preserve">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зднее 1095 дней с даты заключения соглашения о предоставлении бюджетного кредита бюджету</w:t>
            </w:r>
            <w:r>
              <w:rPr>
                <w:highlight w:val="yellow"/>
              </w:rPr>
              <w:t xml:space="preserve">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 на частичное покрытие дефицита бюджета</w:t>
            </w:r>
          </w:p>
        </w:tc>
      </w:tr>
      <w:tr>
        <w:trPr>
          <w:trHeight w:val="4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6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6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 позднее 1095 дней с даты заключения муниципального контракта на оказание финансовых услуг по предоставлению кредитных ресурсов бюджету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szCs w:val="24"/>
        </w:rPr>
        <w:t xml:space="preserve">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</w:rPr>
        <w:t xml:space="preserve"> 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1 и 2022 годы</w:t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220"/>
        <w:gridCol w:w="1481"/>
        <w:gridCol w:w="3373"/>
        <w:gridCol w:w="1581"/>
        <w:gridCol w:w="3396"/>
      </w:tblGrid>
      <w:tr>
        <w:trPr>
          <w:tblHeader w:val="true"/>
          <w:trHeight w:val="2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мма </w:t>
              <w:br/>
              <w:t>на 2021 год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мма </w:t>
              <w:br/>
              <w:t>на 2022 го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зднее 1095 дней с даты заключения соглашения о предоставлении бюджетного кредита бюджету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 на частичное покрытие дефицита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1095 дней с даты заключения соглашения о предоставлении бюджетного кредита бюджету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 на частичное покрытие дефицита бюджета</w:t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1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4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1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 позднее 1095 дней с даты заключения муниципального контракта на оказание финансовых услуг по предоставлению кредитных ресурсов бюджету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4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раснопольского сельсовет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9г.№33-8/3</w:t>
      </w:r>
    </w:p>
    <w:p>
      <w:pPr>
        <w:pStyle w:val="Heading6"/>
        <w:rPr/>
      </w:pPr>
      <w:r>
        <w:rPr>
          <w:sz w:val="24"/>
          <w:szCs w:val="24"/>
        </w:rPr>
        <w:t>Программа муниципальных гарантий Краснопольского сельсовета Пензенского района  Пензенской области в валюте Российской Федерации на 2020 год и плановый период 2021 и 2022 годов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1.1. Перечень подлежащих предоставлению муниципальных гарантий </w:t>
      </w:r>
      <w:r>
        <w:rPr>
          <w:b/>
        </w:rPr>
        <w:t>Краснопольского сельсовета Пензенского района  Пензенской области</w:t>
      </w:r>
      <w:r>
        <w:rPr/>
        <w:t xml:space="preserve"> </w:t>
      </w:r>
      <w:r>
        <w:rPr>
          <w:b/>
          <w:bCs/>
        </w:rPr>
        <w:t>в 2020 году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906"/>
        <w:gridCol w:w="2979"/>
        <w:gridCol w:w="1898"/>
        <w:gridCol w:w="1593"/>
        <w:gridCol w:w="2062"/>
      </w:tblGrid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1.2. Общий объем бюджетных ассигнований, предусмотренных на исполнение муниципальных гарантий </w:t>
      </w:r>
      <w:r>
        <w:rPr>
          <w:b/>
        </w:rPr>
        <w:t>Краснопольского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0 году</w:t>
      </w:r>
    </w:p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12"/>
        <w:gridCol w:w="2205"/>
        <w:gridCol w:w="1774"/>
        <w:gridCol w:w="2080"/>
        <w:gridCol w:w="2023"/>
        <w:gridCol w:w="1831"/>
      </w:tblGrid>
      <w:tr>
        <w:trPr>
          <w:tblHeader w:val="true"/>
          <w:trHeight w:val="63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4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1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 счет расходов бюд</w:t>
              <w:softHyphen/>
              <w:t>жета Краснопольского сельсовета Пензе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–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 xml:space="preserve">2.1. Перечень подлежащих предоставлению муниципальных гарантий </w:t>
      </w:r>
      <w:r>
        <w:rPr>
          <w:b/>
          <w:sz w:val="20"/>
        </w:rPr>
        <w:t>Краснопольского сельсовета Пензенского района  Пензенской области</w:t>
      </w:r>
      <w:r>
        <w:rPr>
          <w:b/>
          <w:bCs/>
          <w:sz w:val="20"/>
        </w:rPr>
        <w:t xml:space="preserve"> в 2021–2022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996"/>
        <w:gridCol w:w="2776"/>
        <w:gridCol w:w="3030"/>
        <w:gridCol w:w="2234"/>
        <w:gridCol w:w="2190"/>
      </w:tblGrid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2022 гг.</w:t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того        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-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>2.2. Общий объем бюджетных ассигнований, предусмотренных на исполнение муниципальных гарантий Краснопольского</w:t>
      </w:r>
      <w:r>
        <w:rPr>
          <w:b/>
        </w:rPr>
        <w:t xml:space="preserve">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1–2022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7"/>
        <w:gridCol w:w="1742"/>
        <w:gridCol w:w="1927"/>
        <w:gridCol w:w="1290"/>
        <w:gridCol w:w="1560"/>
        <w:gridCol w:w="1378"/>
        <w:gridCol w:w="1495"/>
        <w:gridCol w:w="1471"/>
        <w:gridCol w:w="239"/>
      </w:tblGrid>
      <w:tr>
        <w:trPr>
          <w:tblHeader w:val="true"/>
          <w:trHeight w:val="66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 счет расходов бюд</w:t>
              <w:softHyphen/>
              <w:t>жета Краснопольского сельсовета Пензенского район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5" w:leader="none"/>
          <w:tab w:val="right" w:pos="1008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orient="landscape" w:w="16838" w:h="11906"/>
      <w:pgMar w:left="851" w:right="851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internet.garant.ru/document/redirect/12125267/150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02:00Z</dcterms:created>
  <dc:creator>Администратор</dc:creator>
  <dc:description/>
  <dc:language>en-US</dc:language>
  <cp:lastModifiedBy>User</cp:lastModifiedBy>
  <cp:lastPrinted>2020-01-04T20:16:00Z</cp:lastPrinted>
  <dcterms:modified xsi:type="dcterms:W3CDTF">2020-01-09T05:02:00Z</dcterms:modified>
  <cp:revision>3</cp:revision>
  <dc:subject/>
  <dc:title>РОССИЙСКАЯ ФЕДЕРАЦИЯ</dc:title>
</cp:coreProperties>
</file>