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eastAsia="Arial"/>
        </w:rPr>
        <w:t xml:space="preserve">                                                       </w:t>
      </w:r>
      <w:r>
        <w:rPr/>
        <w:drawing>
          <wp:inline distT="0" distB="0" distL="0" distR="0">
            <wp:extent cx="60896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 МЕСТНОГО 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РАСНОПОЛЬСКОГО  СЕЛЬСОВЕТА 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ПЕНЗЕНСКОГО РАЙОНА   ПЕНЗЕН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ТРЕТЬЕ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25 декабря 2019 года  № 32- 7/3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</w:t>
      </w:r>
      <w:r>
        <w:rPr>
          <w:bCs/>
          <w:lang w:val="en-US"/>
        </w:rPr>
        <w:t>c</w:t>
      </w:r>
      <w:r>
        <w:rPr>
          <w:bCs/>
        </w:rPr>
        <w:t>.Краснопол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 премировании руководителей органов местного самоуправления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униципальных образований Пензенского района по итогам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аботы за 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порядке премирования муниципального служащего, лица, замещающего муниципальную должность в Пензенской области, утверждённым решением Совета от 18.06.2003г № 30-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Комитет местного самоуправ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bookmarkStart w:id="0" w:name="_Hlk298501250"/>
      <w:r>
        <w:rPr>
          <w:sz w:val="28"/>
          <w:szCs w:val="28"/>
        </w:rPr>
        <w:t>Установить размер премии по итогам работы за год  Главе Администрации  Краснопольского сельсовета в сумме 9904 рулей  : за выполнение доходной части бюджета и  социально-экономическое развитие территории</w:t>
      </w:r>
      <w:bookmarkEnd w:id="0"/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сходы, связанные с выплатой премии, произвести в пределах фонда оплаты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Краснопольского сельсовета                                   В.А.Пре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sectPr>
      <w:type w:val="nextPage"/>
      <w:pgSz w:w="11906" w:h="16838"/>
      <w:pgMar w:left="108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Style17">
    <w:name w:val="Основной текст с отступом Знак"/>
    <w:basedOn w:val="Style13"/>
    <w:qFormat/>
    <w:rPr/>
  </w:style>
  <w:style w:type="character" w:styleId="1">
    <w:name w:val="Основной текст с отступом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8:31:00Z</dcterms:created>
  <dc:creator>Zver</dc:creator>
  <dc:description/>
  <cp:keywords/>
  <dc:language>en-US</dc:language>
  <cp:lastModifiedBy>Марина Дмитриевна</cp:lastModifiedBy>
  <cp:lastPrinted>2019-12-25T11:40:00Z</cp:lastPrinted>
  <dcterms:modified xsi:type="dcterms:W3CDTF">2019-12-25T08:40:00Z</dcterms:modified>
  <cp:revision>4</cp:revision>
  <dc:subject/>
  <dc:title/>
</cp:coreProperties>
</file>