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20955</wp:posOffset>
            </wp:positionV>
            <wp:extent cx="695325" cy="9620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  <w:lang w:val="en-US"/>
        </w:rPr>
      </w:pPr>
      <w:r>
        <w:rPr>
          <w:b/>
          <w:bCs/>
          <w:color w:val="000000"/>
          <w:sz w:val="32"/>
          <w:szCs w:val="32"/>
          <w:u w:val="single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                 </w:t>
      </w:r>
      <w:r>
        <w:rPr>
          <w:b/>
          <w:bCs/>
          <w:color w:val="000000"/>
          <w:sz w:val="32"/>
          <w:szCs w:val="32"/>
          <w:u w:val="single"/>
        </w:rPr>
        <w:t>КОМИТЕТ МЕСТНОГО САМОУПРАВЛ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КРАСНОПОЛЬСКОГО СЕЛЬСОВЕ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ПЕНЗЕНСКОГО РАЙОНА ПЕНЗЕН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8 ноября  2019 года № 29-6/3</w:t>
      </w:r>
    </w:p>
    <w:p>
      <w:pPr>
        <w:pStyle w:val="Normal"/>
        <w:tabs>
          <w:tab w:val="clear" w:pos="708"/>
          <w:tab w:val="center" w:pos="4677" w:leader="none"/>
          <w:tab w:val="left" w:pos="71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Краснополь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оекте решения комитета местного самоуправления Краснопольского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овета Пензенского района «</w:t>
      </w:r>
      <w:r>
        <w:rPr>
          <w:rFonts w:cs="Times New Roman" w:ascii="Times New Roman" w:hAnsi="Times New Roman"/>
          <w:b/>
          <w:sz w:val="28"/>
          <w:szCs w:val="28"/>
        </w:rPr>
        <w:t>О бюджете Краснопольского сельсовета Пензенского района Пензен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0 год и </w:t>
      </w:r>
      <w:r>
        <w:rPr>
          <w:b/>
          <w:bCs/>
          <w:sz w:val="28"/>
          <w:szCs w:val="28"/>
        </w:rPr>
        <w:t>плановый период 2021 и 2022 годов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Бюджет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Уставом Краснопольского сельсовета Пензенского района Пензенской области, Положением о бюджетном процессе в Краснопольском сельсовете Пензенского района Пензенской области, утвержденным решением Комитета местного самоуправления Краснопольского сельсовета Пензенского района от 10.11.2015 № 109-25/2,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местного самоуправления решил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</w:rPr>
        <w:t xml:space="preserve">Одобрить проект решения Комитета местного самоуправления Краснопольского сельсовета Пензенского района «О бюджете Краснопольского сельсовета Пензенского района Пензенской области  на 2020 год и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8"/>
        </w:rPr>
        <w:t>» согласно приложения №1 к настоящему решению(проект бюджета прилагается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Провести  публичные  слушания  по  проекту  решения  Комитета местного самоуправления    Краснопольского    сельсовета   Пензенского    района    </w:t>
      </w:r>
      <w:r>
        <w:rPr>
          <w:sz w:val="28"/>
          <w:szCs w:val="28"/>
        </w:rPr>
        <w:t xml:space="preserve">«О бюджете Краснопольского сельсовета Пензенского района Пензенской области на 2020 год и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13 декабря 2019 года в  14-00 час. Местом проведения     публичных слушаний назначить здание администрации Краснопольского сельсове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Утвердить организационный комитет для подготовки и проведения публичного слуша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Бодрова Марина Михайловна  - директор Краснопольского поселенческого ДЦ, (по согласованию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Сугробова   Валентина   Николаевна   -   специалист   по   учету   и   отчетности   администрации (по согласованию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орькина Наталья Евгеньевна  - специалист администрации (по согласованию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релова Валентина Александровна - депутат Комитета местного самоуправл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яткина Светлана  Анатольевна - библиотекарь Князевского ДЦ ( по согласовани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4. Первое заседание организационного комитета провести 29.11.2019г.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.</w:t>
      </w:r>
      <w:r>
        <w:rPr>
          <w:color w:val="000000"/>
          <w:spacing w:val="1"/>
          <w:sz w:val="28"/>
          <w:szCs w:val="28"/>
        </w:rPr>
        <w:t xml:space="preserve"> Учет предложений граждан по проекту решения </w:t>
      </w:r>
      <w:r>
        <w:rPr>
          <w:color w:val="000000"/>
          <w:sz w:val="28"/>
          <w:szCs w:val="28"/>
        </w:rPr>
        <w:t>Комитета местного самоуправления Краснопольского</w:t>
      </w:r>
      <w:r>
        <w:rPr>
          <w:color w:val="000000"/>
          <w:spacing w:val="5"/>
          <w:sz w:val="28"/>
          <w:szCs w:val="28"/>
        </w:rPr>
        <w:t xml:space="preserve"> сельсовета Пензенского района Пензенской области </w:t>
      </w:r>
      <w:r>
        <w:rPr>
          <w:sz w:val="28"/>
          <w:szCs w:val="28"/>
        </w:rPr>
        <w:t xml:space="preserve">«О бюджете </w:t>
      </w:r>
      <w:r>
        <w:rPr>
          <w:color w:val="000000"/>
          <w:sz w:val="28"/>
          <w:szCs w:val="28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Пензенской области на 2020 год и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8"/>
        </w:rPr>
        <w:t xml:space="preserve">» ведется в порядке, установленном решением Комитета местного самоуправления </w:t>
      </w:r>
      <w:r>
        <w:rPr>
          <w:color w:val="000000"/>
          <w:sz w:val="28"/>
          <w:szCs w:val="28"/>
        </w:rPr>
        <w:t>Краснопольского</w:t>
      </w:r>
      <w:r>
        <w:rPr>
          <w:sz w:val="28"/>
          <w:szCs w:val="28"/>
        </w:rPr>
        <w:t xml:space="preserve"> сельсовета от 25.01.2019 № 335-87/2 «Об утверждении Положения о публичных слушаниях в </w:t>
      </w:r>
      <w:r>
        <w:rPr>
          <w:color w:val="000000"/>
          <w:sz w:val="28"/>
          <w:szCs w:val="28"/>
        </w:rPr>
        <w:t>Краснопольском</w:t>
      </w:r>
      <w:r>
        <w:rPr>
          <w:sz w:val="28"/>
          <w:szCs w:val="28"/>
        </w:rPr>
        <w:t xml:space="preserve"> сельсовете Пензенского района Пензен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</w:t>
      </w:r>
      <w:r>
        <w:rPr>
          <w:color w:val="000000"/>
          <w:spacing w:val="3"/>
          <w:sz w:val="28"/>
          <w:szCs w:val="28"/>
        </w:rPr>
        <w:t xml:space="preserve"> Предложения граждан по проекту решения Комитета местного </w:t>
      </w:r>
      <w:r>
        <w:rPr>
          <w:color w:val="000000"/>
          <w:sz w:val="28"/>
          <w:szCs w:val="28"/>
        </w:rPr>
        <w:t>Краснопольского</w:t>
      </w:r>
      <w:r>
        <w:rPr>
          <w:color w:val="000000"/>
          <w:spacing w:val="5"/>
          <w:sz w:val="28"/>
          <w:szCs w:val="28"/>
        </w:rPr>
        <w:t xml:space="preserve"> сельсовета Пензенского района Пензенской области </w:t>
      </w:r>
      <w:r>
        <w:rPr>
          <w:sz w:val="28"/>
          <w:szCs w:val="28"/>
        </w:rPr>
        <w:t xml:space="preserve">«О бюджете </w:t>
      </w:r>
      <w:r>
        <w:rPr>
          <w:color w:val="000000"/>
          <w:sz w:val="28"/>
          <w:szCs w:val="28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Пензенской области на 2020 год и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инимаются в администрации </w:t>
      </w:r>
      <w:r>
        <w:rPr>
          <w:color w:val="000000"/>
          <w:sz w:val="28"/>
          <w:szCs w:val="28"/>
        </w:rPr>
        <w:t>Краснопольского</w:t>
      </w:r>
      <w:r>
        <w:rPr>
          <w:color w:val="000000"/>
          <w:spacing w:val="1"/>
          <w:sz w:val="28"/>
          <w:szCs w:val="28"/>
        </w:rPr>
        <w:t xml:space="preserve"> сельсовета Пензенского района  по адресу: с.Краснополье, </w:t>
      </w:r>
      <w:r>
        <w:rPr>
          <w:color w:val="000000"/>
          <w:spacing w:val="-7"/>
          <w:sz w:val="28"/>
          <w:szCs w:val="28"/>
        </w:rPr>
        <w:t>ул. Центральная, 8 , Пензенского района с 28 ноября</w:t>
      </w:r>
      <w:r>
        <w:rPr>
          <w:color w:val="000000"/>
          <w:sz w:val="28"/>
          <w:szCs w:val="28"/>
        </w:rPr>
        <w:t xml:space="preserve"> 2019 года по  12 декабря 2019 года. С 8.00 до 17.00 часов ( с 12.00 до 13.00 часов перерыв на обед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 Опубликовать настоящее решение в информационном бюллетене «Колокол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8.Настоящее решение вступает в силу после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.Контроль за выполнением настоящего решения возложить на главу Краснопольского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польского сельсовета                                                 В.А.Прел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24200</wp:posOffset>
            </wp:positionH>
            <wp:positionV relativeFrom="paragraph">
              <wp:posOffset>53340</wp:posOffset>
            </wp:positionV>
            <wp:extent cx="540385" cy="90614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ПОЛЬСКОГО 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ХХ.ХХ.ХХг. №  ХХ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раснопол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Краснопольского сельсовета Пензенского района Пензенской области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0 год и </w:t>
      </w:r>
      <w:r>
        <w:rPr>
          <w:b/>
          <w:bCs/>
          <w:sz w:val="28"/>
          <w:szCs w:val="28"/>
        </w:rPr>
        <w:t>плановый период 2021 и 2022 годов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ья 1. Основные характеристики бюджета Краснопольского сельсовета Пензенского района Пензенской области на 2020 год и  </w:t>
      </w:r>
      <w:r>
        <w:rPr>
          <w:b/>
          <w:bCs/>
          <w:sz w:val="28"/>
          <w:szCs w:val="28"/>
        </w:rPr>
        <w:t>плановый период 2021 и 2022 годов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Краснопольского сельсовета Пензенского района Пензенской области на 2020 год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Краснопольского сельсовета Пензенского района Пензенской области в сумме  6598,0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Краснопольского сельсовета Пензенского района Пензенской области в сумме 7014,0 тыс. рублей;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) размер резервного фонда администрации Краснопольского сельсовета Пензенского района Пензенской области в сумме 10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) верхний предел муниципального внутреннего долга Краснопольского сельсовета Пензенского района Пензенской области на 1 января 2021 года в сумме 416,0 тыс. рублей;</w:t>
      </w:r>
    </w:p>
    <w:p>
      <w:pPr>
        <w:pStyle w:val="Style13"/>
        <w:ind w:left="0" w:right="0" w:firstLine="539"/>
        <w:rPr/>
      </w:pPr>
      <w:r>
        <w:rPr/>
        <w:t>5) прогнозируемый дефицит бюджета Краснопольского сельсовета Пензенского района Пензенской области в сумме 416,0 тыс. рублей.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.Утвердить основные характеристики бюджета </w:t>
      </w:r>
      <w:r>
        <w:rPr>
          <w:sz w:val="28"/>
          <w:szCs w:val="28"/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Пензенской области на плановый период 2021 и 2022 годов: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  <w:szCs w:val="28"/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2021 год в сумме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6743,9</w:t>
      </w:r>
      <w:r>
        <w:rPr>
          <w:sz w:val="28"/>
          <w:szCs w:val="28"/>
        </w:rPr>
        <w:t xml:space="preserve">  тыс. рублей, на 2022 год в сумме </w:t>
      </w:r>
      <w:r>
        <w:rPr>
          <w:lang w:val="ru-RU"/>
        </w:rPr>
        <w:t>6976,1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на 2021 год в сумме </w:t>
      </w:r>
      <w:r>
        <w:rPr>
          <w:lang w:val="ru-RU"/>
        </w:rPr>
        <w:t>7174,9</w:t>
      </w:r>
      <w:r>
        <w:rPr>
          <w:sz w:val="28"/>
          <w:szCs w:val="28"/>
        </w:rPr>
        <w:t xml:space="preserve"> тыс. рублей, в том числе условно утвержденные расходы – </w:t>
      </w:r>
      <w:r>
        <w:rPr>
          <w:lang w:val="ru-RU"/>
        </w:rPr>
        <w:t>177,4</w:t>
      </w:r>
      <w:r>
        <w:rPr>
          <w:sz w:val="28"/>
          <w:szCs w:val="28"/>
        </w:rPr>
        <w:t xml:space="preserve"> тыс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на 2022 год в сумме </w:t>
      </w:r>
      <w:r>
        <w:rPr>
          <w:lang w:val="ru-RU"/>
        </w:rPr>
        <w:t>7430,1</w:t>
      </w:r>
      <w:r>
        <w:rPr>
          <w:sz w:val="28"/>
          <w:szCs w:val="28"/>
        </w:rPr>
        <w:t xml:space="preserve"> тыс. рублей, в том числе условно утвержденные расходы – </w:t>
      </w:r>
      <w:r>
        <w:rPr>
          <w:lang w:val="ru-RU"/>
        </w:rPr>
        <w:t>368,2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 xml:space="preserve">3) размер резервного фонда администрации </w:t>
      </w:r>
      <w:r>
        <w:rPr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2021 год в сумме </w:t>
      </w:r>
      <w:r>
        <w:rPr>
          <w:lang w:val="ru-RU"/>
        </w:rPr>
        <w:t>10,0</w:t>
      </w:r>
      <w:r>
        <w:rPr>
          <w:sz w:val="28"/>
          <w:szCs w:val="28"/>
        </w:rPr>
        <w:t xml:space="preserve"> тыс. рублей, и на 2022 год в сумме </w:t>
      </w:r>
      <w:r>
        <w:rPr>
          <w:lang w:val="ru-RU"/>
        </w:rPr>
        <w:t>10,0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4)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 xml:space="preserve">долга </w:t>
      </w:r>
      <w:r>
        <w:rPr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1 января 2022 года в сумме </w:t>
      </w:r>
      <w:r>
        <w:rPr>
          <w:lang w:val="ru-RU"/>
        </w:rPr>
        <w:t>847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 и на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сумме </w:t>
      </w:r>
      <w:r>
        <w:rPr>
          <w:lang w:val="ru-RU"/>
        </w:rPr>
        <w:t>1301,0</w:t>
      </w:r>
      <w:r>
        <w:rPr>
          <w:sz w:val="28"/>
          <w:szCs w:val="28"/>
        </w:rPr>
        <w:t xml:space="preserve"> тыс. рублей;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5) прогнозируемый дефицит бюджета </w:t>
      </w:r>
      <w:r>
        <w:rPr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на 2021 год в сумме  </w:t>
      </w:r>
      <w:r>
        <w:rPr>
          <w:lang w:val="ru-RU"/>
        </w:rPr>
        <w:t>431,0</w:t>
      </w:r>
      <w:r>
        <w:rPr>
          <w:sz w:val="28"/>
          <w:szCs w:val="28"/>
        </w:rPr>
        <w:t xml:space="preserve"> тыс. рублей и на 2022 год в сумме </w:t>
      </w:r>
      <w:r>
        <w:rPr>
          <w:lang w:val="ru-RU"/>
        </w:rPr>
        <w:t>454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13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>Статья 2. Источники финансирования дефицита бюджета Краснопольского  сельсовета Пензенского района  Пензенской области</w:t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Краснопольского сельсовета Пензенского района</w:t>
      </w:r>
      <w:r>
        <w:rPr>
          <w:sz w:val="28"/>
        </w:rPr>
        <w:t xml:space="preserve"> Пензенской области на 2020 год и на плановый период 2021 и 2022 годов согласно приложению 1 к настоящему Решению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 Дополнительные основания и иные условия предоставления отсрочек, рассрочек, инвестиционных налоговых кредитов, а также льготы по местным налогам, сборам и неналоговым доходам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аться от принятия в 2020-2022 годах нормативных актов, устанавливающих дополнительные основания и иные условия предоставления отсрочек, рассрочек, налоговых кредитов, инвестиционных налоговых кредитов сверх предусмотренных частью первой Налогового кодекса Российской Федерации, а также льготы по местным налогам, сборам и неналоговым доходам.</w:t>
      </w:r>
    </w:p>
    <w:p>
      <w:pPr>
        <w:pStyle w:val="Normal"/>
        <w:tabs>
          <w:tab w:val="clear" w:pos="708"/>
          <w:tab w:val="left" w:pos="781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Главные администраторы доходов и главные администраторы источников финансирования дефицита бюджета Краснопольского сельсовета Пензенского района </w:t>
      </w:r>
      <w:r>
        <w:rPr>
          <w:b/>
          <w:sz w:val="28"/>
        </w:rPr>
        <w:t>Пензе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и главных администраторов источников финансирования дефицита бюджета </w:t>
      </w:r>
      <w:r>
        <w:rPr>
          <w:sz w:val="28"/>
        </w:rPr>
        <w:t>Краснополь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акрепить доходы бюджета </w:t>
      </w:r>
      <w:r>
        <w:rPr>
          <w:sz w:val="28"/>
        </w:rPr>
        <w:t>Краснополь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за главными администраторами доходов бюджета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акрепить источники финансирования дефицита бюджета </w:t>
      </w:r>
      <w:r>
        <w:rPr>
          <w:sz w:val="28"/>
        </w:rPr>
        <w:t>Краснополь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за главными администраторами источников финансирования дефицита  бюджета согласно приложению 4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бъем поступлений доходов в бюджет </w:t>
      </w:r>
      <w:r>
        <w:rPr>
          <w:b/>
          <w:sz w:val="28"/>
        </w:rPr>
        <w:t>Краснопольского сельсовета Пензен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поступлений налоговых и неналоговых доходов в бюджет </w:t>
      </w:r>
      <w:r>
        <w:rPr>
          <w:sz w:val="28"/>
        </w:rPr>
        <w:t>Краснополь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0 год и на плановый период 2021 и 2022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бъем безвозмездных поступлений согласно приложению 6 к настоящему Решению в бюджет </w:t>
      </w:r>
      <w:r>
        <w:rPr>
          <w:sz w:val="28"/>
        </w:rPr>
        <w:t>Краснополь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0 год в сумме – 2438,0 тыс. рублей (в том числе межбюджетных трансфертов 2438,0 тыс. рублей), на 2021 год в сумме – 2432,9 тыс. рублей (в том числе межбюджетных трансфертов 2432,9 тыс. рублей), на 2022 год в сумме – 2433,1 тыс. рублей (в том числе межбюджетных трансфертов  2433,1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Бюджетные ассигнования бюджета </w:t>
      </w:r>
      <w:r>
        <w:rPr>
          <w:b/>
          <w:sz w:val="28"/>
        </w:rPr>
        <w:t>Краснопольского сельсовета Пензенского района</w:t>
      </w:r>
      <w:r>
        <w:rPr>
          <w:b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твердить: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1) распределение бюджетных ассигнований на 2020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</w:t>
      </w:r>
      <w:r>
        <w:rPr>
          <w:sz w:val="28"/>
          <w:szCs w:val="28"/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ведомственную структуру расходов бюджета </w:t>
      </w:r>
      <w:r>
        <w:rPr>
          <w:sz w:val="28"/>
          <w:szCs w:val="28"/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на 2020 год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на плановый период 2021 и 2022 годов 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Краснопольского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 2021 и 2022 годов согласно приложению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/>
      </w:pPr>
      <w:r>
        <w:rPr/>
        <w:t>Статья 7.  Бюджетные ассигнования муниципального дорожного фонда Краснопольского сельсовета Пензен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9720" w:leader="none"/>
        </w:tabs>
        <w:spacing w:before="0" w:after="0"/>
        <w:ind w:left="0" w:firstLine="709"/>
        <w:jc w:val="both"/>
        <w:rPr/>
      </w:pPr>
      <w:r>
        <w:rPr>
          <w:b w:val="false"/>
        </w:rPr>
        <w:t>1. В соответствии со статьей 5-1 Положения «О бюджетном процессе в Краснопольском сельсовета Пензенского района</w:t>
      </w:r>
      <w:r>
        <w:rPr/>
        <w:t xml:space="preserve"> </w:t>
      </w:r>
      <w:r>
        <w:rPr>
          <w:b w:val="false"/>
        </w:rPr>
        <w:t>Пензенской области », утвержденном решением  Комитета местного самоуправления от 01.06.2011г. № 29-7/1 «Об утверждении Положения «О бюджетном процессе в Краснопольском сельсовета Пензенского района</w:t>
      </w:r>
      <w:r>
        <w:rPr/>
        <w:t xml:space="preserve"> </w:t>
      </w:r>
      <w:r>
        <w:rPr>
          <w:b w:val="false"/>
        </w:rPr>
        <w:t>Пензенской области» (с последующими изменениями) в пределах общего объема расходов, установленного статьей 1 настоящего решения, утвердить объем бюджетных ассигнований муниципального дорожного фонда Краснопольского сельсовета Пензенского района Пензенской области в следующих суммах:</w:t>
      </w:r>
    </w:p>
    <w:p>
      <w:pPr>
        <w:pStyle w:val="Normal"/>
        <w:rPr/>
      </w:pPr>
      <w:r>
        <w:rPr>
          <w:sz w:val="28"/>
          <w:szCs w:val="28"/>
        </w:rPr>
        <w:tab/>
        <w:t>- на 2020 год – 1646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1 год – 1677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2 год – 175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, что за счет ассигнований муниципального дорожного фонда </w:t>
      </w:r>
      <w:r>
        <w:rPr>
          <w:sz w:val="28"/>
        </w:rPr>
        <w:t>Краснополь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производится финансирование мероприятий по капитальному ремонту, модернизации и содержанию автомобильных дорог местного значения в границах населенных пунктов </w:t>
      </w:r>
      <w:r>
        <w:rPr>
          <w:sz w:val="28"/>
        </w:rPr>
        <w:t>Краснопольского сельсовета Пензенского района Пензенской области</w:t>
      </w:r>
      <w:r>
        <w:rPr>
          <w:sz w:val="28"/>
          <w:szCs w:val="28"/>
        </w:rPr>
        <w:t>.</w:t>
      </w:r>
    </w:p>
    <w:p>
      <w:pPr>
        <w:pStyle w:val="Heading4"/>
        <w:keepLines/>
        <w:numPr>
          <w:ilvl w:val="0"/>
          <w:numId w:val="0"/>
        </w:numPr>
        <w:spacing w:before="240" w:after="0"/>
        <w:ind w:left="0" w:firstLine="708"/>
        <w:jc w:val="both"/>
        <w:rPr/>
      </w:pPr>
      <w:r>
        <w:rPr/>
        <w:t xml:space="preserve">Статья 8. Межбюджетные трансферты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бъем межбюджетных трансфертов, предоставляемых другим бюджетам из бюджета Краснопольского сельсовета Пензенского района Пензенской области на 2020 год и на плановый период 2021 и 2022 годов согласно приложению 10 к настоящему Решению;</w:t>
      </w:r>
    </w:p>
    <w:p>
      <w:pPr>
        <w:pStyle w:val="Heading4"/>
        <w:keepLines/>
        <w:spacing w:before="240" w:after="0"/>
        <w:ind w:firstLine="708"/>
        <w:jc w:val="both"/>
        <w:rPr/>
      </w:pPr>
      <w:r>
        <w:rPr/>
        <w:t>Статья 9. Муниципальные внутренние заимствования Краснопольского сельсовета Пензенского района Пензенской области, муниципальный  внутренний долг Краснопольского сельсовета Пензенского района Пензенской области и предоставление муниципальных гарантий Краснопольского сельсовета Пензен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ограмму муниципальных внутренних заимствований Краснопольского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0 год и на плановый период 2021 и 2022 годов согласно приложению 11 к настоящему Решению.</w:t>
      </w:r>
    </w:p>
    <w:p>
      <w:pPr>
        <w:pStyle w:val="12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 xml:space="preserve">2.Установить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Пензенской области по муниципальным гарантиям на 1 января 2021 года, на 1 января 2022 года, на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сумме, соответствующей нулевому 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объем расходов на обслуживание внутреннего муниципального долга Краснопольского сельсовета Пензенского района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на 2020 год в сумме 1416,0 тыс. рублей, на 2021 год в сумме 1431,0 тыс. рублей и на 2022 год в сумме 1454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Утвердить Программу муниципальных гарантий Краснопольского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в валюте Российской Федерации на 2020 год и на плановый период 2021 и 2022 годов согласно приложению </w:t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Администрация Краснопольского сельсовета Пензенского района Пензенской области является органом, уполномоченным на привлечение от имени Краснопольского сельсовета Пензенского района Пензенской области кредитов от кредит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5"/>
        <w:spacing w:before="0" w:after="0"/>
        <w:ind w:left="1560" w:hanging="1560"/>
        <w:jc w:val="both"/>
        <w:rPr/>
      </w:pPr>
      <w:r>
        <w:rPr>
          <w:rStyle w:val="S10"/>
          <w:b/>
          <w:sz w:val="28"/>
          <w:szCs w:val="28"/>
        </w:rPr>
        <w:t xml:space="preserve">            </w:t>
      </w:r>
      <w:r>
        <w:rPr>
          <w:rStyle w:val="S10"/>
          <w:b/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Реструктуризация задолженности по бюджетным кредитам, </w:t>
      </w:r>
    </w:p>
    <w:p>
      <w:pPr>
        <w:pStyle w:val="S15"/>
        <w:spacing w:before="0" w:after="0"/>
        <w:jc w:val="both"/>
        <w:rPr/>
      </w:pPr>
      <w:r>
        <w:rPr>
          <w:b/>
          <w:sz w:val="28"/>
          <w:szCs w:val="28"/>
        </w:rPr>
        <w:t>предоставленным из бюджета Краснопо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го района   Пензенской области</w:t>
      </w:r>
    </w:p>
    <w:p>
      <w:pPr>
        <w:pStyle w:val="S15"/>
        <w:spacing w:before="0" w:after="0"/>
        <w:ind w:left="1560" w:hanging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Администрация Краснопольского сельсовета Пензенского района Пензенской области вправе провести в 2020 году реструктуризацию обязательств (задолженности) перед бюджетом Краснопольского сельсовета Пензенского района Пензенской области по бюджетным кредитам, предоставленным после 1 января 2017 года в пределах остатков не погашенной на дату реструктуризации задолженности по бюджетным кредитам на следующих основных условиях: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реструктуризация осуществляется в пределах срока действия соглашения о предоставлении бюджетного кредита из бюджета Краснопольского сельсовета Пензенского района Пензенской области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2) реструктуризация не осуществляется в отношении обязательств, с просроченной задолженностью по бюджетным кредитам, ранее предоставленным из бюджета Краснопольского сельсовета Пензен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 Реструктуризация по бюджетным кредитам, указанным в части 1 настоящей статьи, осуществляется посредством основанного на соглашении изменения условий исполнения денежного обязательства (погашения задолженности по нему), связанного с изменением сроков (в том числе с предоставлением отсрочки или рассрочки) исполнения денежного обязательства (погашения задолженности по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1. Особенности исполнения бюджета Краснопольского сельсовета Пензенского района Пензенской области в 2020 год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расходы бюджета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 Пензенской области финансируются по мере фактического поступления доходов в бюджет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и с учетом его дефици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первоочередном порядке из бюджета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финансируются расходы по выплате заработной платы с начислениями (денежного довольствия), надбавок к ней,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, законодательству Пензенской области и нормативным правовым актам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; на оплату коммунальных платежей; на перечисление взносов на обязательное медицинское страхование неработающего населения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; на проведение выборов и референдумов, а также расходы из резервного фонда администрации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и по погашению муниципального долга Краснопольского сельсовета Пензенс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 в объеме остатков субсидий, предоставленных муниципальным бюджетным учреждениям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в 2019 году на финансовое обеспечение выполнения муниципального задания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производится главными распорядителями средств бюджета Краснополь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за счет утвержденных им бюджетных ассигнований на 2020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Вступление в силу настоящего Реш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убликовать настоящее решение в Информационном бюллетене Краснопольского сельсовета Пензенского района </w:t>
      </w:r>
      <w:r>
        <w:rPr>
          <w:rFonts w:cs="Times New Roman" w:ascii="Times New Roman" w:hAnsi="Times New Roman"/>
          <w:sz w:val="28"/>
        </w:rPr>
        <w:t xml:space="preserve">Пензенской области </w:t>
      </w:r>
      <w:r>
        <w:rPr>
          <w:rFonts w:cs="Times New Roman" w:ascii="Times New Roman" w:hAnsi="Times New Roman"/>
          <w:sz w:val="28"/>
          <w:szCs w:val="28"/>
        </w:rPr>
        <w:t>«Колокол»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20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ыполнением настоящего решения возложить на постоянную комиссию Комитета местного самоуправления Краснопольского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ХХ.ХХ.ХХХХ № ХХ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Краснополь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1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3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54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1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3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54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1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3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54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от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801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8174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8430,1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17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30,1</w:t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4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</w:t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567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ХХ.ХХ.ХХХХ № ХХ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1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Краснопольского сельсовета Пензенского района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1"/>
        <w:gridCol w:w="31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аснопольского сельсовета Пензенского района Пензен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 источников финансирования дефицита бюджета Краснопольского сельсовета Пензенского района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1"/>
        <w:gridCol w:w="31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аснопольского сельсовета Пензенского района Пензен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</w:t>
      </w:r>
    </w:p>
    <w:p>
      <w:pPr>
        <w:sectPr>
          <w:footerReference w:type="default" r:id="rId6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before="0" w:after="0"/>
        <w:jc w:val="center"/>
        <w:rPr/>
      </w:pPr>
      <w:r>
        <w:rPr>
          <w:bCs w:val="false"/>
          <w:sz w:val="28"/>
          <w:szCs w:val="28"/>
        </w:rPr>
        <w:t>Доходы бюджета Краснопольского сельсовета Пензенского района Пензенской области, закрепленные за главными администраторами доходов бюдж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5529"/>
      </w:tblGrid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главных администраторов и кодов поступлений в бюдж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  Краснопольского сельсовета Пензенского района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0402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3050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2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3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7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701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904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06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1050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2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3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4 02052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3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0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3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326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 02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115</w:t>
            </w:r>
            <w:r>
              <w:rPr>
                <w:bCs/>
                <w:sz w:val="24"/>
                <w:szCs w:val="24"/>
              </w:rPr>
              <w:t xml:space="preserve">7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70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709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6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3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6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3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 16 10081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16 1010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10</w:t>
            </w:r>
            <w:r>
              <w:rPr>
                <w:bCs/>
                <w:sz w:val="24"/>
                <w:szCs w:val="24"/>
                <w:lang w:val="en-US"/>
              </w:rPr>
              <w:t>12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1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7 14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500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04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07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67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567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118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9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001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90</w:t>
            </w:r>
            <w:r>
              <w:rPr>
                <w:sz w:val="24"/>
                <w:szCs w:val="24"/>
              </w:rPr>
              <w:t xml:space="preserve">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24"/>
                <w:szCs w:val="24"/>
              </w:rPr>
              <w:t>2 02 45393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9005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207 05010 1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7 05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207 05030 1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60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60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Администрирование поступлений по всем кодам программ (подпрограмм) данного доходного источника осуществляется администратором, указанным в группировочном коде класс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</w:t>
      </w:r>
    </w:p>
    <w:p>
      <w:pPr>
        <w:sectPr>
          <w:footerReference w:type="default" r:id="rId8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ХХ.ХХ.ХХХХ № ХХ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Краснопольского сельсовета Пензенского района Пензенской области, закрепленные за главными администраторами источников финансирования дефицита бюджета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0"/>
        <w:gridCol w:w="6101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 источников финансирования дефицита бюджет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Администрация Краснопольского сельсовета Пензенского района Пензенской области      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200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01 020000 10 0000 810</w:t>
            </w:r>
          </w:p>
        </w:tc>
        <w:tc>
          <w:tcPr>
            <w:tcW w:w="6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301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30100 10 0000 8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50201 10 0000 5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50201 10 0000 6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100 10 0000 63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Средства от продажи акций и иных форм участия в капитале, находящихся в собственности сельских поселений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501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доставление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501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прочих бюджетных кредитов бюджетами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польского сельсовета</w:t>
      </w:r>
    </w:p>
    <w:p>
      <w:pPr>
        <w:sectPr>
          <w:footerReference w:type="default" r:id="rId9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ХХ.ХХ.ХХХХ № ХХ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ьского сельсовета Пензенского района  Пензенской области на 2020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(</w:t>
      </w:r>
      <w:r>
        <w:rPr/>
        <w:t>тыс.руб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61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43,0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3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54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54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5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5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76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,0</w:t>
            </w:r>
          </w:p>
        </w:tc>
      </w:tr>
      <w:tr>
        <w:trPr>
          <w:trHeight w:val="20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 00 0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ХХ.ХХ.ХХХХ № ХХ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 xml:space="preserve">Краснопольского сельсовета Пензенского района Пензенской области </w:t>
      </w:r>
    </w:p>
    <w:p>
      <w:pPr>
        <w:pStyle w:val="Normal"/>
        <w:spacing w:before="0" w:after="120"/>
        <w:ind w:left="1418" w:hanging="1418"/>
        <w:jc w:val="center"/>
        <w:rPr/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3,1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3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33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52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96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раснополь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ХХХХХХ. № ХХХХХХ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раснополь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1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9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061,9 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3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02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</w:rPr>
              <w:t>160,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раснопольского  сельсовета Пензенского района Пензенской области  «Развитие Краснополь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4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7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54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 сельсовета Пензенского района Пензенской области  «Развитие Краснопольского  сельсовета Пензенского района Пензенской области на 2014-2022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В.А.Прелова       </w:t>
      </w:r>
    </w:p>
    <w:p>
      <w:pPr>
        <w:pStyle w:val="Normal"/>
        <w:rPr/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раснополь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ХХХХХХ. № ХХХХХ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ополь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134"/>
        <w:gridCol w:w="850"/>
        <w:gridCol w:w="860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огословского сельсовет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1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9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061,9 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3,7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702,9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7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</w:rPr>
              <w:t>160,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4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7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54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2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сельсовета Пензенского района Пензенской области  «Развитие Краснопольского сельсовета Пензенского района Пензенской области на 2014-2022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Краснопольского  сельсовета Пензенского района Пензенской области  «Развитие Краснопольского сельсовета Пензенского района Пензенской области на 2014-2022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В.А.Прелова       </w:t>
      </w:r>
    </w:p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раснопольского сельсовета Пензенского райо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ХХХХХХ. № ХХХХХ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Краснополь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926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1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раснопольского сельсовета Пензенского района Пензенской области «Развитие Краснопольского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необходимой инфраструктуры на земельных участках, предоставляемых многодетным семьям 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160,</w:t>
            </w:r>
            <w:r>
              <w:rPr>
                <w:color w:val="FF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</w:t>
            </w:r>
            <w:r>
              <w:rPr>
                <w:color w:val="000000"/>
                <w:sz w:val="24"/>
                <w:szCs w:val="24"/>
              </w:rPr>
              <w:t>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                                                                     Пензенского района </w:t>
      </w:r>
      <w:r>
        <w:rPr>
          <w:sz w:val="28"/>
        </w:rPr>
        <w:t>Пензенской области                                                                        В.А.Прело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1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ХХ.ХХ.ХХХХ № ХХ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Межбюджетные трансферты бюджету Пензенского района Пензенской области  из бюджета Краснополь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осуществление части полномочий по решению вопросов местного значения, в соответствии с заключенными соглашениями на 2020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1 и 2022 годов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5781"/>
        <w:gridCol w:w="1359"/>
        <w:gridCol w:w="1114"/>
        <w:gridCol w:w="1114"/>
      </w:tblGrid>
      <w:tr>
        <w:trPr>
          <w:trHeight w:val="56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Цель предоста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0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1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осуществление отдельных полномочий по организации исполнения бюджета Краснопольског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ельсовета Пензенского района Пензенской области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размещению муниципального заказа для муниципальных нужд Краснопольского сельсовета Пензенского района Пензенской област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осуществление части полномочий в области жилищных отноше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пенсионному обеспечению за выслугу лет муниципальных  служащих Краснопольского сельсовета Пензенского района Пензенской област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осуществление полномочий по оказанию поддержки гражданам и их объединениям, участвующим в охране общественного порядка,  созданию условий для деятельности народных дружин в границах Краснопольского сельсовета Пензенского района Пензенской обла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части полномочий по вопросам малого и среднего предприниматель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исполнение  полномочий  по осуществлению внутреннего муниципального финансового контрол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Итого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</w:t>
      </w:r>
    </w:p>
    <w:p>
      <w:pPr>
        <w:sectPr>
          <w:footerReference w:type="default" r:id="rId12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В.А.Прелова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ХХ.ХХ.ХХХХ № ХХ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раснопольского сельсовета Пензенского района 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и плановый период 2021 и 2022 годов      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. Муниципальные внутренние заимствования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</w:rPr>
        <w:t xml:space="preserve"> сельсовета Пензенского района Пензен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  <w:r>
        <w:rPr/>
        <w:t xml:space="preserve">                                                     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790"/>
        <w:gridCol w:w="1547"/>
        <w:gridCol w:w="5555"/>
      </w:tblGrid>
      <w:tr>
        <w:trPr>
          <w:tblHeader w:val="true"/>
          <w:trHeight w:val="27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/п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 xml:space="preserve">заимствований </w:t>
            </w:r>
            <w:r>
              <w:rPr>
                <w:b/>
              </w:rPr>
              <w:t>Краснопольского</w:t>
            </w:r>
            <w:r>
              <w:rPr/>
              <w:t xml:space="preserve">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43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  <w:r>
              <w:rPr>
                <w:color w:val="FFFFFF"/>
                <w:szCs w:val="24"/>
              </w:rPr>
              <w:t>, всего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позднее 1095 дней с даты заключения соглашения о предоставлении бюджетного кредита бюджету</w:t>
            </w:r>
            <w:r>
              <w:rPr>
                <w:highlight w:val="yellow"/>
              </w:rPr>
              <w:t xml:space="preserve"> </w:t>
            </w:r>
            <w:r>
              <w:rPr/>
              <w:t>Красноп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 на частичное покрытие дефицита бюджета</w:t>
            </w:r>
          </w:p>
        </w:tc>
      </w:tr>
      <w:tr>
        <w:trPr>
          <w:trHeight w:val="43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1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привлеченные от кредитных  организац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16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6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 позднее 1095 дней с даты заключения муниципального контракта на оказание финансовых услуг по предоставлению кредитных ресурсов бюджету </w:t>
            </w:r>
            <w:r>
              <w:rPr/>
              <w:t>Красноп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Муниципальные внутренние заимствования</w:t>
      </w:r>
      <w:r>
        <w:rPr>
          <w:szCs w:val="24"/>
        </w:rPr>
        <w:t xml:space="preserve">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</w:rPr>
        <w:t xml:space="preserve"> сельсовета Пензен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нзенской области на 2021 и 2022 годы</w:t>
      </w:r>
    </w:p>
    <w:p>
      <w:pPr>
        <w:pStyle w:val="Style22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ыс. рублей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5220"/>
        <w:gridCol w:w="1481"/>
        <w:gridCol w:w="3373"/>
        <w:gridCol w:w="1581"/>
        <w:gridCol w:w="3396"/>
      </w:tblGrid>
      <w:tr>
        <w:trPr>
          <w:tblHeader w:val="true"/>
          <w:trHeight w:val="27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 </w:t>
            </w:r>
            <w:r>
              <w:rPr>
                <w:bCs/>
                <w:szCs w:val="24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умма </w:t>
              <w:br/>
              <w:t>на 2021 год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Красноп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умма </w:t>
              <w:br/>
              <w:t>на 2022 го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Красноп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9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позднее 1095 дней с даты заключения соглашения о предоставлении бюджетного кредита бюджету</w:t>
            </w:r>
            <w:r>
              <w:rPr/>
              <w:t>Красноп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 на частичное покрытие дефицита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1095 дней с даты заключения соглашения о предоставлении бюджетного кредита бюджету </w:t>
            </w:r>
            <w:r>
              <w:rPr/>
              <w:t>Красноп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 на частичное покрытие дефицита бюджета</w:t>
            </w:r>
          </w:p>
        </w:tc>
      </w:tr>
      <w:tr>
        <w:trPr>
          <w:trHeight w:val="4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1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Кредиты, привлеченные от кредитных организа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31,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4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1,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 позднее 1095 дней с даты заключения муниципального контракта на оказание финансовых услуг по предоставлению кредитных ресурсов бюджету </w:t>
            </w:r>
            <w:r>
              <w:rPr/>
              <w:t>Красноп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4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>Краснополь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4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Краснопольского сельсовет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п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расноп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ХХ.ХХ.ХХХХ № ХХХ</w:t>
      </w:r>
    </w:p>
    <w:p>
      <w:pPr>
        <w:pStyle w:val="Heading6"/>
        <w:rPr/>
      </w:pPr>
      <w:r>
        <w:rPr>
          <w:sz w:val="24"/>
          <w:szCs w:val="24"/>
        </w:rPr>
        <w:t>Программа муниципальных гарантий Краснопольского сельсовета Пензенского района  Пензенской области в валюте Российской Федерации на 2020 год и плановый период 2021 и 2022 годов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 xml:space="preserve">1.1. Перечень подлежащих предоставлению муниципальных гарантий </w:t>
      </w:r>
      <w:r>
        <w:rPr>
          <w:b/>
        </w:rPr>
        <w:t>Краснопольского сельсовета Пензенского района  Пензенской области</w:t>
      </w:r>
      <w:r>
        <w:rPr/>
        <w:t xml:space="preserve"> </w:t>
      </w:r>
      <w:r>
        <w:rPr>
          <w:b/>
          <w:bCs/>
        </w:rPr>
        <w:t>в 2020 году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906"/>
        <w:gridCol w:w="2979"/>
        <w:gridCol w:w="1898"/>
        <w:gridCol w:w="1593"/>
        <w:gridCol w:w="2062"/>
      </w:tblGrid>
      <w:tr>
        <w:trPr>
          <w:tblHeader w:val="true"/>
          <w:trHeight w:val="170" w:hRule="atLeast"/>
          <w:cantSplit w:val="true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5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2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Итого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 xml:space="preserve">1.2. Общий объем бюджетных ассигнований, предусмотренных на исполнение муниципальных гарантий </w:t>
      </w:r>
      <w:r>
        <w:rPr>
          <w:b/>
        </w:rPr>
        <w:t>Краснопольского сельсовета Пензенского района  Пензенской области</w:t>
      </w:r>
      <w:r>
        <w:rPr>
          <w:b/>
          <w:bCs/>
        </w:rPr>
        <w:t xml:space="preserve"> по возможным гарантийным случаям, в 2020 году</w:t>
      </w:r>
    </w:p>
    <w:p>
      <w:pPr>
        <w:pStyle w:val="Normal"/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412"/>
        <w:gridCol w:w="2205"/>
        <w:gridCol w:w="1774"/>
        <w:gridCol w:w="2080"/>
        <w:gridCol w:w="2023"/>
        <w:gridCol w:w="1831"/>
      </w:tblGrid>
      <w:tr>
        <w:trPr>
          <w:tblHeader w:val="true"/>
          <w:trHeight w:val="63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-рования, тыс. рублей</w:t>
            </w:r>
          </w:p>
        </w:tc>
        <w:tc>
          <w:tcPr>
            <w:tcW w:w="4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28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913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 счет расходов бюд</w:t>
              <w:softHyphen/>
              <w:t>жета Краснопольского сельсовета Пензе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м уменьшения задолженности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–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–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 xml:space="preserve">2.1. Перечень подлежащих предоставлению муниципальных гарантий </w:t>
      </w:r>
      <w:r>
        <w:rPr>
          <w:b/>
          <w:sz w:val="20"/>
        </w:rPr>
        <w:t>Краснопольского сельсовета Пензенского района  Пензенской области</w:t>
      </w:r>
      <w:r>
        <w:rPr>
          <w:b/>
          <w:bCs/>
          <w:sz w:val="20"/>
        </w:rPr>
        <w:t xml:space="preserve"> в 2021–2022 гг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3996"/>
        <w:gridCol w:w="2776"/>
        <w:gridCol w:w="3030"/>
        <w:gridCol w:w="2234"/>
        <w:gridCol w:w="2190"/>
      </w:tblGrid>
      <w:tr>
        <w:trPr>
          <w:tblHeader w:val="true"/>
          <w:trHeight w:val="170" w:hRule="atLeast"/>
          <w:cantSplit w:val="true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3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-2022 гг.</w:t>
            </w:r>
          </w:p>
        </w:tc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Итого        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-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>2.2. Общий объем бюджетных ассигнований, предусмотренных на исполнение муниципальных гарантий Краснопольского</w:t>
      </w:r>
      <w:r>
        <w:rPr>
          <w:b/>
        </w:rPr>
        <w:t xml:space="preserve"> сельсовета Пензенского района  Пензенской области</w:t>
      </w:r>
      <w:r>
        <w:rPr>
          <w:b/>
          <w:bCs/>
        </w:rPr>
        <w:t xml:space="preserve"> по возможным гарантийным случаям, в 2021–2022 гг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77"/>
        <w:gridCol w:w="1742"/>
        <w:gridCol w:w="1927"/>
        <w:gridCol w:w="1290"/>
        <w:gridCol w:w="1560"/>
        <w:gridCol w:w="1378"/>
        <w:gridCol w:w="1495"/>
        <w:gridCol w:w="1471"/>
        <w:gridCol w:w="239"/>
      </w:tblGrid>
      <w:tr>
        <w:trPr>
          <w:tblHeader w:val="true"/>
          <w:trHeight w:val="66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2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за счет расходов бюд</w:t>
              <w:softHyphen/>
              <w:t>жета Краснопольского сельсовета Пензенского района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тем уменьшения задолженности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35" w:leader="none"/>
          <w:tab w:val="right" w:pos="10080" w:leader="none"/>
        </w:tabs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ьского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.А.Пр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3"/>
      <w:type w:val="nextPage"/>
      <w:pgSz w:orient="landscape" w:w="16838" w:h="11906"/>
      <w:pgMar w:left="851" w:right="851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basedOn w:val="Style7"/>
    <w:qFormat/>
    <w:rPr>
      <w:b/>
      <w:sz w:val="28"/>
      <w:lang w:val="en-US"/>
    </w:rPr>
  </w:style>
  <w:style w:type="character" w:styleId="3">
    <w:name w:val="Заголовок 3 Знак"/>
    <w:basedOn w:val="Style7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internet.garant.ru/document/redirect/12125267/150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30:00Z</dcterms:created>
  <dc:creator>Администратор</dc:creator>
  <dc:description/>
  <dc:language>en-US</dc:language>
  <cp:lastModifiedBy>Марина Дмитриевна</cp:lastModifiedBy>
  <cp:lastPrinted>2019-11-26T15:49:00Z</cp:lastPrinted>
  <dcterms:modified xsi:type="dcterms:W3CDTF">2019-11-22T11:30:00Z</dcterms:modified>
  <cp:revision>3</cp:revision>
  <dc:subject/>
  <dc:title>РОССИЙСКАЯ ФЕДЕРАЦИЯ</dc:title>
</cp:coreProperties>
</file>