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КРАСНОПОЛЬ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ЕНЗЕ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3"/>
              <w:ind w:left="567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9 октября  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9-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Краснополь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4"/>
                                <w:szCs w:val="24"/>
                              </w:rPr>
                              <w:t>29 октября  2019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9-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Краснополь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лан работы Комитета местного самоуправления Краснопольского сельсовета Пензенского района Пензенской области на 2019 год, утвержденный решением Комитета местного самоуправления Краснопольского сельсовета Пензенского района от 14.12.2018 года  № 328 – 84/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на основании  статьи 20 Устава Краснопольского сельсовета Пензенского района Пензенской области, рассмотрев предложение Прокурора Пензенского района Пензенской области  № 22-02-2019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>Краснопольского</w:t>
      </w:r>
      <w:r>
        <w:rPr>
          <w:b/>
          <w:bCs/>
          <w:sz w:val="28"/>
          <w:szCs w:val="28"/>
        </w:rPr>
        <w:t xml:space="preserve"> сельсовета  Пензе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лан работы Комитета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польского сельсовета Пензенского района Пензенской области на 2019 год, утвержденный решением Комитета местного самоуправления Краснопольского сельсовета Пензенского района от 14.12.2018 года  № 328 – 84/2 следующее изменение:</w:t>
      </w:r>
    </w:p>
    <w:p>
      <w:pPr>
        <w:pStyle w:val="TextBodyIndent"/>
        <w:ind w:left="0" w:firstLine="539"/>
        <w:jc w:val="both"/>
        <w:rPr/>
      </w:pPr>
      <w:r>
        <w:rPr>
          <w:sz w:val="28"/>
          <w:szCs w:val="28"/>
        </w:rPr>
        <w:t>1.1.  дополнить План работы Комитета местного самоуправления Краснопольского сельсовета Пензенского района Пензенской области на 2019 год пунктом 18 следующего содержания:</w:t>
      </w:r>
    </w:p>
    <w:p>
      <w:pPr>
        <w:pStyle w:val="TextBodyIndent"/>
        <w:ind w:left="0" w:hanging="0"/>
        <w:jc w:val="both"/>
        <w:rPr/>
      </w:pPr>
      <w:r>
        <w:rPr/>
        <w:t>«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73"/>
        <w:gridCol w:w="1042"/>
        <w:gridCol w:w="15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Комитета местного самоуправления  Краснопольского  сельсовета «Об установлении земельного налога на территории  Краснопольского  сельсовета  Пензенского района Пензен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»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</w:tr>
    </w:tbl>
    <w:p>
      <w:pPr>
        <w:pStyle w:val="TextBodyIndent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»</w:t>
      </w:r>
    </w:p>
    <w:p>
      <w:pPr>
        <w:pStyle w:val="TextBodyIndent"/>
        <w:ind w:left="0" w:firstLine="53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Краснопольского сельсовета «Колокол»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63" w:leader="none"/>
        </w:tabs>
        <w:spacing w:lineRule="auto" w:line="240" w:before="0" w:after="0"/>
        <w:ind w:left="0" w:right="20" w:firstLine="720"/>
        <w:jc w:val="both"/>
        <w:rPr/>
      </w:pPr>
      <w:r>
        <w:rPr/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Краснопольского сельсовета Пензенского района Пензенской области Прелову В.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польского сельсовета                                          В.А.Пр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_"/>
    <w:basedOn w:val="Style13"/>
    <w:qFormat/>
    <w:rPr>
      <w:spacing w:val="-1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1">
    <w:name w:val="Основной текст1"/>
    <w:basedOn w:val="Normal"/>
    <w:qFormat/>
    <w:pPr>
      <w:widowControl/>
      <w:shd w:fill="FFFFFF" w:val="clear"/>
      <w:spacing w:lineRule="atLeast" w:line="0" w:before="60" w:after="240"/>
    </w:pPr>
    <w:rPr>
      <w:spacing w:val="-10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6:00Z</dcterms:created>
  <dc:creator>User</dc:creator>
  <dc:description/>
  <dc:language>en-US</dc:language>
  <cp:lastModifiedBy>User</cp:lastModifiedBy>
  <cp:lastPrinted>2017-05-30T16:22:00Z</cp:lastPrinted>
  <dcterms:modified xsi:type="dcterms:W3CDTF">2019-11-05T08:46:00Z</dcterms:modified>
  <cp:revision>2</cp:revision>
  <dc:subject/>
  <dc:title/>
</cp:coreProperties>
</file>