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П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 октября 2019 года № 18-3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Краснопольского сельсовета Пензенского района Пензенской области от 07.12.2015г. № 117-27/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платы труда военно-учетных  работников, осуществляющих первичный воинский учет  на территории Краснополь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–ФЗ «Об общих принципах организации местного самоуправления в Российской Федерации, статьей 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Краснопольского сельсовета Пензенского района Пензенской обла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польского сельсовета Пензенского района Пензенской области решил: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в Положение  о порядке оплаты труда военно-учетных  работников, осуществляющих первичный воинский учет  на территории Краснопольского сельсовета Пензенского района Пензенской области, утвержденное решением Комитета местного самоуправления Краснопольского сельсовета Пензенского района Пензенской области  от 7.12.2015 года № 117-27/2 следующие изменения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ложить пункт 1 Положения в новой редакции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 оклад военно-учетных работников в размере 11765 рублей.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Финансирование расходов по оплате труда  осуществлять в пределах утвержденного на соответствующий год фонда оплаты труда военно-учетных работников, финансируемых за счет  субвен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 бюджета Российской Федерации в бюджеты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инского учета на территориях, где отсутствуют военные комиссариаты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опубликовать в Информационном бюллетене Краснопольского сельсовета «Колокол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решение вступает в силу после его официального опубликования и распространяется на правоотношения, возникшие с 01.10.2019 года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решения возложить на Главу Краснопольского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раснопольского сельсовета                                                  В.А.Пр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_"/>
    <w:basedOn w:val="Style13"/>
    <w:qFormat/>
    <w:rPr>
      <w:spacing w:val="-1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6"/>
      <w:szCs w:val="26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7:00Z</dcterms:created>
  <dc:creator>User</dc:creator>
  <dc:description/>
  <cp:keywords/>
  <dc:language>en-US</dc:language>
  <cp:lastModifiedBy>User</cp:lastModifiedBy>
  <cp:lastPrinted>2019-10-31T11:47:00Z</cp:lastPrinted>
  <dcterms:modified xsi:type="dcterms:W3CDTF">2019-10-31T12:24:00Z</dcterms:modified>
  <cp:revision>7</cp:revision>
  <dc:subject/>
  <dc:title> </dc:title>
</cp:coreProperties>
</file>