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7"/>
      </w:tblGrid>
      <w:tr>
        <w:trPr>
          <w:trHeight w:val="423" w:hRule="atLeast"/>
        </w:trPr>
        <w:tc>
          <w:tcPr>
            <w:tcW w:w="96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1327" w:hRule="atLeast"/>
        </w:trPr>
        <w:tc>
          <w:tcPr>
            <w:tcW w:w="968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РАСНОПОЛЬ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НЗЕНСКОГО РАЙОНА ПЕНЗ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ТРЕТЬЕГО  СОЗЫВА</w:t>
            </w:r>
          </w:p>
        </w:tc>
      </w:tr>
      <w:tr>
        <w:trPr>
          <w:trHeight w:val="423" w:hRule="atLeast"/>
        </w:trPr>
        <w:tc>
          <w:tcPr>
            <w:tcW w:w="96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72" w:hRule="atLeast"/>
        </w:trPr>
        <w:tc>
          <w:tcPr>
            <w:tcW w:w="9687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  <w:tr>
        <w:trPr>
          <w:trHeight w:val="362" w:hRule="atLeast"/>
        </w:trPr>
        <w:tc>
          <w:tcPr>
            <w:tcW w:w="9687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4145</wp:posOffset>
                      </wp:positionV>
                      <wp:extent cx="3086100" cy="8274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827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5"/>
                                    <w:gridCol w:w="2946"/>
                                    <w:gridCol w:w="412"/>
                                    <w:gridCol w:w="1207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9 октября 2019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7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7-3/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486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. Краснополь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5.15pt;mso-wrap-distance-left:9pt;mso-wrap-distance-right:9pt;mso-wrap-distance-top:0pt;mso-wrap-distance-bottom:0pt;margin-top:11.35pt;mso-position-vertical-relative:text;margin-left:120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2946"/>
                              <w:gridCol w:w="412"/>
                              <w:gridCol w:w="120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29 октября 2019 года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17-3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Краснополь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е изменений в Правила благоустройства территории муниципального образования Краснопольский сельсовет Пензе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на основании статьи 20 Устава Краснопольского  сельсовета Пензенского района Пензен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Краснопольского  сельсовета Пензенского района Пензенской области решило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равила благоустройства территории муниципального образования Краснопольский сельсовет Пензенского района Пензенской области, утвержденные решением Комитета местного самоуправления Краснопольского  сельсовета Пензенского района Пензенской области </w:t>
      </w:r>
      <w:r>
        <w:rPr>
          <w:bCs/>
          <w:sz w:val="28"/>
          <w:szCs w:val="28"/>
        </w:rPr>
        <w:t xml:space="preserve">от 08.10.2012 № 131/39-1 </w:t>
      </w:r>
      <w:r>
        <w:rPr>
          <w:sz w:val="28"/>
          <w:szCs w:val="28"/>
        </w:rPr>
        <w:t>изложив подпункт 3.55 раздела 3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55. Физические и юридические лица обязаны принимать меры для сохранения элементов озеленения, не допускать незаконные действия или бездействия, способные привести к повреждению или уничтожению элементов озел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ках, скверах, на иных территориях общего пользования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вреждать, уничтожать зеленые насаждения, срывать цве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раивать катки вне отведенных для этого места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изводить выпас домашнего ск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кладировать на газоне топливо, стройматериалы, песок, снег, сколы ль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змещать транспортные средства на газоне или иной территории, занятой зелеными насаждениями, а также на детской или спортивной площа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вреждать газоны.»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Колокол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Краснопольского сельсовета Прелову В.А.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аснопольского  сельсовета</w:t>
        <w:tab/>
        <w:tab/>
        <w:t xml:space="preserve">            </w:t>
        <w:tab/>
        <w:t>В.А.Прелов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Indent1">
    <w:name w:val="indent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40:00Z</dcterms:created>
  <dc:creator>akimova</dc:creator>
  <dc:description/>
  <dc:language>en-US</dc:language>
  <cp:lastModifiedBy>Марина Дмитриевна</cp:lastModifiedBy>
  <cp:lastPrinted>2019-10-24T14:46:00Z</cp:lastPrinted>
  <dcterms:modified xsi:type="dcterms:W3CDTF">2019-10-31T07:40:00Z</dcterms:modified>
  <cp:revision>2</cp:revision>
  <dc:subject/>
  <dc:title/>
</cp:coreProperties>
</file>