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10765</wp:posOffset>
            </wp:positionH>
            <wp:positionV relativeFrom="paragraph">
              <wp:posOffset>-489585</wp:posOffset>
            </wp:positionV>
            <wp:extent cx="830580" cy="1352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ПОЛЬСКОГО СЕЛЬСОВЕТА 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октября 2019 года № 11-2/3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оекте решения Комитета местного самоуправления Краснопольского сельсовета Пензенского района Пензенской области «О внесении изменений в Устав Краснопольского сельсовета Пензенского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Пензен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Уст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поль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Пензе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в соответствие с законодательством Российской Федерации, 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 и статьей 20 Устава Краснополь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Пензенского района Пензенской области,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местного самоупр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нопольского сельсовета Пензенского района Пенз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добрить проект решения Комитета местного самоуправления Краснопольского сельсовета Пензенского района «О внесении изменений в Устав Краснопольского сельсовета Пензенского района Пензенской области» согласно прилож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значить публичные слушания по проекту решения Комитета местного самоуправления Краснопольского сельсовета Пензенского района «О внесении изменений в Устав Краснопольского сельсовета Пензенского района Пензенской области» на 29.10.2019г. Место проведения публичных слушаний - актовый зал Краснопольского сельсовета. Время проведения – 14.0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оргкомитет по проведению публичных слушаний в состав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ощекова Марина Дмитриевна – глава администрации Краснопольского сельсовета Пензенского района, по согласованию (председатель оргкомитет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рькина Наталья Евгеньевна – ведущий специалист администрации Краснопольского сельсовета Пензенского района, по согласованию (заместитель председателя оргкомитет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уваева Валентина Николаевна – депутат Комитета местного самоуправления Краснопольского сельсовета Пензенского района (секретарь оргкомитет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мечкина Татьяна Андреевна – депутат Комитета местного самоуправления Краснопольского сельсовета Пензен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домасова Мария Владимировна - депутат Комитета местного самоуправления Краснопольского сельсовета Пензен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дрова Ольга Анатольевна – депутат Комитета местного самоуправления Краснопольского сельсовета Пензенского района.</w:t>
      </w:r>
    </w:p>
    <w:p>
      <w:pPr>
        <w:pStyle w:val="Normal"/>
        <w:suppressAutoHyphens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вое заседание оргкомитета провести не позднее трех дней после принятия настоящего ре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чет предложений граждан по проекту решения Комитета местного самоуправления Краснопольского сельсовета Пензенского района «О внесении изменений в Устав Краснопольского сельсовета Пензенского района Пензенской области» ведется в порядке установленном решением Комитета местного самоуправления Краснопольского сельсовета Кондольского района от </w:t>
      </w:r>
      <w:r>
        <w:rPr>
          <w:rFonts w:cs="Times New Roman" w:ascii="Times New Roman" w:hAnsi="Times New Roman"/>
          <w:sz w:val="28"/>
          <w:szCs w:val="28"/>
        </w:rPr>
        <w:t>23 марта 2011 года № 6-1/1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едложения граждан, по проекту решения Комитета местного самоуправления Краснопольского сельсовета Пензенского района «О внесении изменений в Устав Краснопольского сельсовета Пензенского района Пензенской области», принимаются по адресу: с. Краснополье, ул. Центральная,8, с 17.10.2019 года по 28.10.2019 года, с 8 до 17-30 часов (с 12 до 13-30 часов перерыв на обед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Настоящее решение и извещение о проведении публичных слушаний опубликовать в информационном бюллетене «Колокол»</w:t>
      </w:r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администрации Краснопольского сельсовета Пензенского района Пензенской области 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Контроль, за исполнением настоящего решения, возложить на главу Краснопольского сельсове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раснополь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                                       В.А. Пре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Комитета местного самоуправления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аснопольского сельсовет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нзенского района Пензен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от 16 октября 2019 года № 11-2/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</w:t>
      </w:r>
    </w:p>
    <w:p>
      <w:pPr>
        <w:pStyle w:val="ConsPlusTitle"/>
        <w:widowControl/>
        <w:tabs>
          <w:tab w:val="clear" w:pos="708"/>
          <w:tab w:val="left" w:pos="11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ОМИТЕТ МЕСТНОГО САМОУПРАВЛЕНИЯ КРАСНОПОЛЬСКОГО СЕЛЬСОВЕТА ПЕНЗЕНСКОГО РАЙОНА ПЕНЗЕНСКОЙ ОБЛАСТИ</w:t>
      </w:r>
    </w:p>
    <w:p>
      <w:pPr>
        <w:pStyle w:val="ConsPlusTitle"/>
        <w:widowControl/>
        <w:tabs>
          <w:tab w:val="clear" w:pos="708"/>
          <w:tab w:val="left" w:pos="1125" w:leader="none"/>
        </w:tabs>
        <w:jc w:val="center"/>
        <w:rPr>
          <w:sz w:val="22"/>
          <w:szCs w:val="22"/>
        </w:rPr>
      </w:pPr>
      <w:r>
        <w:rPr>
          <w:b w:val="false"/>
          <w:bCs w:val="false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 № 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О внесении изменений в Устав Краснопольского сельсовета Пензенского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района Пензен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Руководствуясь пунктом 1 части 10 статьи 35, статьей 4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Краснопольского сельсовета Пензенского района Пензенской области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Комитет местного самоуправления Краснопольского сельсовета Пензенского района Пензенской области реши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Устав Краснопо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Пензенского района Пензенской области:</w:t>
      </w:r>
    </w:p>
    <w:p>
      <w:pPr>
        <w:pStyle w:val="Normal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именование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став сельского поселения Краснопольский сельсовет Пензенского района Пензенской области»;</w:t>
      </w:r>
    </w:p>
    <w:p>
      <w:pPr>
        <w:pStyle w:val="Normal"/>
        <w:autoSpaceDE w:val="true"/>
        <w:ind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татью 1 изложить в следующей редакции:</w:t>
      </w:r>
    </w:p>
    <w:p>
      <w:pPr>
        <w:pStyle w:val="Normal"/>
        <w:ind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. Наименование муниципального образования</w:t>
      </w:r>
    </w:p>
    <w:p>
      <w:pPr>
        <w:pStyle w:val="Normal"/>
        <w:ind w:firstLine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оответствии с Законом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 Краснопольский сельсовет обладает статусом сельского поселения.</w:t>
      </w:r>
    </w:p>
    <w:p>
      <w:pPr>
        <w:pStyle w:val="Normal"/>
        <w:ind w:firstLine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именование муниципального образования – сельское поселение Краснопольский сельсовет Пензенского района Пензенской области.</w:t>
      </w:r>
    </w:p>
    <w:p>
      <w:pPr>
        <w:pStyle w:val="Normal"/>
        <w:ind w:firstLine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ная форма наименования муниципального образования –  Краснопольский сельсовет Пензенского района Пензенской области (далее по тексту – Краснопольский сельсовет).</w:t>
      </w:r>
    </w:p>
    <w:p>
      <w:pPr>
        <w:pStyle w:val="Normal"/>
        <w:ind w:firstLine="57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В официальных символах </w:t>
      </w:r>
      <w:r>
        <w:rPr>
          <w:rFonts w:cs="Times New Roman" w:ascii="Times New Roman" w:hAnsi="Times New Roman"/>
          <w:sz w:val="24"/>
          <w:szCs w:val="24"/>
        </w:rPr>
        <w:t>Краснопольского сельсовета Пензенского района Пензенской области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, наименованиях органов местного самоуправления, выборных и иных должностных лиц местного самоуправления возможно использование сокращенной формы наименования - </w:t>
      </w:r>
      <w:r>
        <w:rPr>
          <w:rFonts w:cs="Times New Roman" w:ascii="Times New Roman" w:hAnsi="Times New Roman"/>
          <w:sz w:val="24"/>
          <w:szCs w:val="24"/>
        </w:rPr>
        <w:t>Краснопольский сельсовет Пензенского района Пензенской области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наравне с наименованием - </w:t>
      </w:r>
      <w:r>
        <w:rPr>
          <w:rFonts w:cs="Times New Roman" w:ascii="Times New Roman" w:hAnsi="Times New Roman"/>
          <w:sz w:val="24"/>
          <w:szCs w:val="24"/>
        </w:rPr>
        <w:t>сельское поселение Краснопольский сельсовет Пензенского района Пензенской области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.</w:t>
      </w:r>
    </w:p>
    <w:p>
      <w:pPr>
        <w:pStyle w:val="Normal"/>
        <w:ind w:right="-1" w:firstLine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м Уставе словосочетания «Краснопольский сельсовет Пензенского района Пензенской области», «Краснопольский сельсовет» - являются равнозначными.</w:t>
      </w:r>
    </w:p>
    <w:p>
      <w:pPr>
        <w:pStyle w:val="Normal"/>
        <w:ind w:firstLine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министративным центром Краснопольского сельсовета Пензенского района Пензенской области является село Краснополье.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часть 1.1 статьи 4 дополнить пунктом 18.1 следующего содержания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пункт 3 части 15 статьи 20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) в случае преобразования Краснопольского сельсовета, осуществляемого в соответствии с частями 3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1-1</w:t>
      </w:r>
      <w:r>
        <w:rPr>
          <w:rFonts w:cs="Times New Roman" w:ascii="Times New Roman" w:hAnsi="Times New Roman"/>
          <w:sz w:val="24"/>
          <w:szCs w:val="24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Краснопольского сельсовета;»;</w:t>
      </w:r>
    </w:p>
    <w:p>
      <w:pPr>
        <w:pStyle w:val="Normal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статье 21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асти 12.1 и 13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3-1 </w:t>
      </w:r>
      <w:r>
        <w:rPr>
          <w:rFonts w:cs="Times New Roman" w:ascii="Times New Roman" w:hAnsi="Times New Roman"/>
          <w:sz w:val="24"/>
          <w:szCs w:val="24"/>
        </w:rPr>
        <w:t>статьи 40 Федерального закона «Об общих принципах организации местного самоуправления в Российской Федерации», в порядке, определяемом Комитетом местного самоуправления Краснопольского сельсовета в соответствии с законом Пензенской области.»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ь частью 14.1 следующего содержани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4"/>
          <w:szCs w:val="24"/>
        </w:rPr>
        <w:t>».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 пункт 13 части 11 статьи 22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3) преобразования Краснопольского сельсовета, осуществляемого в соответствии с частями 3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1-1</w:t>
      </w:r>
      <w:r>
        <w:rPr>
          <w:rFonts w:cs="Times New Roman" w:ascii="Times New Roman" w:hAnsi="Times New Roman"/>
          <w:sz w:val="24"/>
          <w:szCs w:val="24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Краснопольского сельсовета;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ункт 11 части 8 статьи 23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1) преобразования Краснопольского сельсовета, осуществляемого в соответствии с частями 3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1-1</w:t>
      </w:r>
      <w:r>
        <w:rPr>
          <w:rFonts w:cs="Times New Roman" w:ascii="Times New Roman" w:hAnsi="Times New Roman"/>
          <w:sz w:val="24"/>
          <w:szCs w:val="24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Краснопольского сельсовета;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части 3 и 4 статьи 26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 Наименование Комитета местного самоуправления – Комитет местного самоуправления сельского поселения Краснопольский сельсовет Пензенского района Пензенской област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– Комитет местного самоуправления Краснопольского сельсовета Пензенск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Комитета местного самоуправл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442413, Пензенская область, Пензенский район, село Краснополье, улица Центральная, дом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именование администрации – администрация сельского поселения Краснопольский сельсовет Пензенского района Пензенской област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– администрация Краснопольского сельсовета Пензенск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администр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442413, Пензенская область, Пензенский район, село Краснополье, улица Центральная, дом 8</w:t>
      </w:r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нять настоящее решение на сессии Комитета местного самоуправления Краснопо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Пензенского района Пензенской области.</w:t>
      </w:r>
    </w:p>
    <w:p>
      <w:pPr>
        <w:pStyle w:val="ConsPlusNormal"/>
        <w:ind w:left="-142" w:firstLine="709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публиковать настоящее решение в  информационном бюллетене Комитета местного самоуправления </w:t>
      </w:r>
      <w:r>
        <w:rPr>
          <w:rFonts w:cs="Times New Roman" w:ascii="Times New Roman" w:hAnsi="Times New Roman"/>
          <w:sz w:val="22"/>
          <w:szCs w:val="22"/>
        </w:rPr>
        <w:t xml:space="preserve">Краснопольского </w:t>
      </w:r>
      <w:r>
        <w:rPr>
          <w:rFonts w:cs="Times New Roman" w:ascii="Times New Roman" w:hAnsi="Times New Roman"/>
          <w:sz w:val="24"/>
          <w:szCs w:val="24"/>
        </w:rPr>
        <w:t>сельсовета Пензенского района Пензенской области «Колокол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Краснопо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  <w:tab/>
      </w:r>
      <w:r>
        <w:rPr>
          <w:rFonts w:cs="Times New Roman" w:ascii="Times New Roman" w:hAnsi="Times New Roman"/>
          <w:sz w:val="22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В.А.Пре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вещение о проведении публичных слуш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0.2019 в 14.00 час в актовом зале Краснопольского сельсовета состоятся публичные слушания «О проекте решения Комитета местного самоуправления Краснопольского сельсовета Пензен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Устав Краснопольского сельсовета Пензенского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»».</w:t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autoSpaceDE w:val="true"/>
      <w:spacing w:before="0" w:after="36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240" w:after="60"/>
      <w:ind w:left="284" w:right="284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5">
    <w:name w:val="Заголовок 5 Знак"/>
    <w:basedOn w:val="Style10"/>
    <w:qFormat/>
    <w:rPr>
      <w:b/>
      <w:sz w:val="28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Гипертекстовая ссылка"/>
    <w:basedOn w:val="Style10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right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spacing w:before="120" w:after="0"/>
      <w:ind w:left="-567" w:firstLine="567"/>
      <w:jc w:val="both"/>
      <w:outlineLvl w:val="5"/>
    </w:pPr>
    <w:rPr>
      <w:rFonts w:ascii="Times New Roman" w:hAnsi="Times New Roman" w:cs="Times New Roman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  <w:ind w:firstLine="567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7">
    <w:name w:val="Комментарий"/>
    <w:basedOn w:val="Normal"/>
    <w:next w:val="Normal"/>
    <w:qFormat/>
    <w:pPr>
      <w:widowControl/>
      <w:ind w:left="170" w:hanging="0"/>
      <w:jc w:val="both"/>
    </w:pPr>
    <w:rPr>
      <w:rFonts w:cs="Times New Roman"/>
      <w:i/>
      <w:iCs/>
      <w:color w:val="800080"/>
      <w:sz w:val="32"/>
      <w:szCs w:val="32"/>
    </w:rPr>
  </w:style>
  <w:style w:type="paragraph" w:styleId="Style18">
    <w:name w:val="Заголовок статьи"/>
    <w:basedOn w:val="Normal"/>
    <w:next w:val="Normal"/>
    <w:qFormat/>
    <w:pPr>
      <w:ind w:left="1612" w:hanging="892"/>
      <w:jc w:val="both"/>
    </w:pPr>
    <w:rPr>
      <w:rFonts w:cs="Times New Roman"/>
    </w:rPr>
  </w:style>
  <w:style w:type="paragraph" w:styleId="21">
    <w:name w:val="Стиль2"/>
    <w:basedOn w:val="1"/>
    <w:qFormat/>
    <w:pPr>
      <w:tabs>
        <w:tab w:val="clear" w:pos="360"/>
      </w:tabs>
      <w:spacing w:before="60" w:after="0"/>
      <w:ind w:left="284" w:firstLine="283"/>
      <w:outlineLvl w:val="6"/>
    </w:pPr>
    <w:rPr/>
  </w:style>
  <w:style w:type="paragraph" w:styleId="41">
    <w:name w:val="Стиль4"/>
    <w:basedOn w:val="Normal"/>
    <w:qFormat/>
    <w:pPr>
      <w:widowControl/>
      <w:autoSpaceDE w:val="true"/>
      <w:ind w:left="567" w:firstLine="284"/>
      <w:jc w:val="both"/>
    </w:pPr>
    <w:rPr>
      <w:rFonts w:ascii="Times New Roman" w:hAnsi="Times New Roman" w:cs="Times New Roman"/>
      <w:sz w:val="24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rFonts w:ascii="Times New Roman" w:hAnsi="Times New Roman" w:cs="Times New Roman"/>
      <w:b/>
      <w:i/>
      <w:sz w:val="28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basedOn w:val="Normal"/>
    <w:qFormat/>
    <w:pPr>
      <w:widowControl/>
      <w:autoSpaceDE w:val="true"/>
    </w:pPr>
    <w:rPr>
      <w:rFonts w:ascii="Calibri" w:hAnsi="Calibri" w:cs="Times New Roman"/>
      <w:sz w:val="24"/>
      <w:szCs w:val="32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9:00Z</dcterms:created>
  <dc:creator>Zver</dc:creator>
  <dc:description/>
  <cp:keywords/>
  <dc:language>en-US</dc:language>
  <cp:lastModifiedBy>User</cp:lastModifiedBy>
  <cp:lastPrinted>2019-10-14T13:40:00Z</cp:lastPrinted>
  <dcterms:modified xsi:type="dcterms:W3CDTF">2019-10-14T10:42:00Z</dcterms:modified>
  <cp:revision>79</cp:revision>
  <dc:subject/>
  <dc:title/>
</cp:coreProperties>
</file>