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486535</wp:posOffset>
                </wp:positionV>
                <wp:extent cx="6151245" cy="2959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ОМИТЕТ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РАСНОПОЛЬ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ЕНЗЕНСКОГО РАЙОНА ПЕНЗ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ТРЕТЬЕГО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233pt;mso-wrap-distance-left:0pt;mso-wrap-distance-right:9pt;mso-wrap-distance-top:0pt;mso-wrap-distance-bottom:0pt;margin-top:117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МИТЕТ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РАСНОПОЛЬ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ЕНЗЕНС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68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086100" cy="711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46"/>
                        <w:gridCol w:w="412"/>
                        <w:gridCol w:w="120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сентября  2019 года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ланка решения Комитета местного самоуправления Краснопольского сельсовета третьего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созыв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части 3 статьи 43 Федерального закона от 06.10.2003 </w:t>
        <w:br/>
        <w:t>№ 131-ФЗ «Об общих принципах организации местного самоуправления в Российской Федерации», статьи 20 Устава Краснопольского сельсовета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1. Утвердить бланк решения Комитета местного самоуправления </w:t>
        <w:br/>
      </w: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Краснопольского сельсовета  треть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зыва согласно прилож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главу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польского сельсовета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color w:val="000000"/>
          <w:sz w:val="28"/>
        </w:rPr>
        <w:t xml:space="preserve">Глава </w:t>
      </w:r>
      <w:r>
        <w:rPr>
          <w:color w:val="000000"/>
          <w:sz w:val="28"/>
          <w:szCs w:val="28"/>
        </w:rPr>
        <w:t>Краснопольского сельсовета                         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486535</wp:posOffset>
                </wp:positionV>
                <wp:extent cx="6151245" cy="2959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ОМИТЕТ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РАСНОПОЛЬ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ЕНЗЕНСКОГО РАЙОНА ПЕНЗ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ТРЕТЬЕГО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233pt;mso-wrap-distance-left:0pt;mso-wrap-distance-right:9pt;mso-wrap-distance-top:0pt;mso-wrap-distance-bottom:0pt;margin-top:117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МИТЕТ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РАСНОПОЛЬ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ЕНЗЕНС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68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086100" cy="7118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46"/>
                        <w:gridCol w:w="412"/>
                        <w:gridCol w:w="120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color w:val="000000"/>
          <w:sz w:val="28"/>
        </w:rPr>
        <w:t xml:space="preserve">Глава </w:t>
      </w:r>
      <w:r>
        <w:rPr>
          <w:color w:val="000000"/>
          <w:sz w:val="28"/>
          <w:szCs w:val="28"/>
        </w:rPr>
        <w:t>Краснопольского сельсовета                         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1:00Z</dcterms:created>
  <dc:creator>Zver</dc:creator>
  <dc:description/>
  <cp:keywords/>
  <dc:language>en-US</dc:language>
  <cp:lastModifiedBy>Марина Дмитриевна</cp:lastModifiedBy>
  <dcterms:modified xsi:type="dcterms:W3CDTF">2019-09-17T15:16:00Z</dcterms:modified>
  <cp:revision>3</cp:revision>
  <dc:subject/>
  <dc:title/>
</cp:coreProperties>
</file>